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</w:rPr>
        <w:t>«Октябрьская  средняя общеобразовательная школа»</w:t>
      </w:r>
      <w:r>
        <w:rPr/>
        <w:t xml:space="preserve">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на заседании ШМО учителей гуманитарного цикл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янец Т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1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от «29»08. 2013  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о и утверждено педагогическим советом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школы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Сапронова О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1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От «30»08. 2013    г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Октябрьская сош»  __________Проломова Л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каз № 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>»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2013    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учебному курсу «Литература 5 класс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 базовый 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редакцией Г.И. Беленького.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: Цветкова Л.В. ВК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году – 7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чебник «Литература 5 класс. Учебник-хрестоматия в2-х частях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ы: Снежневская М.А. , Хренова О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 -2014г.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230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  <w:t>Рабочая  программа по литературе для 6 класса создана на основе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Федерального компонента государственного образовательного  стандарта основного общего образования («Вестник образования»№12-14 2004г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ФБУП 2004 года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мерной программы основного общего образования по литературе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ограммы общеобразовательных учреждений «Литература 5-11 классы» под редакцией Г.И.Беленького. – М.: Мнемозина, 2009.</w:t>
      </w:r>
    </w:p>
    <w:p>
      <w:pPr>
        <w:pStyle w:val="Normal"/>
        <w:ind w:left="780" w:hanging="0"/>
        <w:jc w:val="both"/>
        <w:rPr/>
      </w:pPr>
      <w:r>
        <w:rPr/>
        <w:t xml:space="preserve"> 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>
          <w:b/>
        </w:rPr>
        <w:t>Количество часов в 6 классе:</w:t>
      </w:r>
      <w:r>
        <w:rPr/>
        <w:t xml:space="preserve">в год – 70 часов, в неделю – 2  часа, из них </w:t>
      </w:r>
      <w:r>
        <w:rPr>
          <w:b/>
        </w:rPr>
        <w:t>на развитие речи -  8 часов</w:t>
      </w:r>
      <w:r>
        <w:rPr/>
        <w:t xml:space="preserve">, </w:t>
      </w:r>
      <w:r>
        <w:rPr>
          <w:b/>
        </w:rPr>
        <w:t>уроков внеклассного чтения – 9 часов</w:t>
      </w:r>
    </w:p>
    <w:p>
      <w:pPr>
        <w:pStyle w:val="Normal"/>
        <w:spacing w:before="280" w:after="280"/>
        <w:ind w:left="540" w:hanging="0"/>
        <w:jc w:val="center"/>
        <w:rPr/>
      </w:pPr>
      <w:r>
        <w:rPr/>
        <w:t>Комплект учебников и учебно-методических пособий, обеспечивающих процесс образования по русскому языку по данной программе</w:t>
      </w:r>
    </w:p>
    <w:tbl>
      <w:tblPr>
        <w:tblW w:w="10915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70"/>
        <w:gridCol w:w="2659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бники</w:t>
            </w:r>
          </w:p>
        </w:tc>
        <w:tc>
          <w:tcPr>
            <w:tcW w:w="4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бные пособия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особия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нежневская М.А., Хренова О.М. Литература.  5 класс.  Учебник-хрестоматия: в 2-х частях.</w:t>
            </w:r>
            <w:r>
              <w:rPr>
                <w:sz w:val="22"/>
                <w:szCs w:val="22"/>
              </w:rPr>
              <w:t xml:space="preserve"> - М.: Мнемозина, 2011.</w:t>
            </w:r>
          </w:p>
        </w:tc>
        <w:tc>
          <w:tcPr>
            <w:tcW w:w="4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6" w:hanging="0"/>
              <w:jc w:val="both"/>
              <w:rPr/>
            </w:pPr>
            <w:r>
              <w:rPr/>
              <w:t>Журавлев В.П. Читаем, думаем, спорим… 5 класс. М.: Просвещение, 2008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нежневская М.А. Методические советы к учебнику-хрестоматии для 6 кл. "Литература.»  – М.: Мнемозина, 2011.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1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1424"/>
        <w:gridCol w:w="1386"/>
        <w:gridCol w:w="1634"/>
        <w:gridCol w:w="2272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развитие реч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классное чт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ведение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Дела давно минувших дней, преданья старины глубокой…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Человек в окружающем мире. Внутренний мир челове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О дом отеческий! О край, всегда любимый! Родные небеса!..»(Мотивы родной природы в русской лирике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мешное в жизни и литератур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равственная ответственность человека перед собой и обществом. (Пора взрослени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1688" w:leader="none"/>
          <w:tab w:val="left" w:pos="2178" w:leader="none"/>
          <w:tab w:val="left" w:pos="3308" w:leader="none"/>
        </w:tabs>
        <w:ind w:left="-567" w:firstLine="708"/>
        <w:jc w:val="center"/>
        <w:rPr/>
      </w:pPr>
      <w:r>
        <w:rPr/>
        <w:t>Плановых контрольных  рабо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  <w:gridCol w:w="1704"/>
      </w:tblGrid>
      <w:tr>
        <w:trPr/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/>
              <w:t>Классное сочи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/>
              <w:t>Домашнее сочи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  <w:r>
        <w:rPr>
          <w:b/>
          <w:bCs/>
          <w:iCs/>
        </w:rPr>
        <w:t>Формы и средства контро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25"/>
        <w:gridCol w:w="3349"/>
        <w:gridCol w:w="4116"/>
        <w:gridCol w:w="284"/>
      </w:tblGrid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ификатор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Р/Р. Сочинение по роману А.С.Пушкина «Дубровский»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Создавать сочинение  в соответствии с темой, учитывая принцип анализа  прочитанного произведения,  оценивать поступки героев, выражать собственное мнение, приводя цитаты из текст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right="317" w:hanging="0"/>
              <w:contextualSpacing/>
              <w:jc w:val="both"/>
              <w:rPr/>
            </w:pPr>
            <w:r>
              <w:rPr/>
              <w:t>Домашнее сочинение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00" w:leader="none"/>
              </w:tabs>
              <w:ind w:left="0" w:hanging="0"/>
              <w:jc w:val="both"/>
              <w:rPr/>
            </w:pPr>
            <w:r>
              <w:rPr/>
              <w:t>Р/Р. Сочинение в жанре очер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ходить ассоциативные связи между произведениями живописи и художественной литературы, создавать сочинение-описание в жанре очерк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ое сочинени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Р/Р. Сочинение по повести В.Г. Короленко «В дурном обществе»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Создавать сочинение с изменением лица рассказчика, формулировать идею,  подбирать цитатный материал, аргументировать собственную точку зрения, редактировать написанное сочинение. Свободно работать с текстом изу -         ченного произведени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Классное сочинени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Р/Р. Сочинение по прочитанным в разделе «Нравственная ответственность человека перед собой и обществом» произведения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sz w:val="20"/>
                <w:szCs w:val="20"/>
              </w:rPr>
            </w:pPr>
            <w:r>
              <w:rPr/>
              <w:t>Создавать сочинение  в соответствии с темой, учитывая принцип анализа  прочитанного произведения,  оценивать поступки героев, выражать собственное мнение, приводя цитаты из текст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Классное сочинени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1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8"/>
        <w:gridCol w:w="3019"/>
        <w:gridCol w:w="2700"/>
        <w:gridCol w:w="2700"/>
        <w:gridCol w:w="1080"/>
      </w:tblGrid>
      <w:tr>
        <w:trPr>
          <w:trHeight w:val="5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>
                <w:b/>
                <w:bCs/>
              </w:rPr>
              <w:t>Календар-ные сроки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изучается на урок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универсальных учебных действ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/>
            </w:pPr>
            <w:r>
              <w:rPr>
                <w:b/>
              </w:rPr>
              <w:t>Коли-чество часов/</w:t>
            </w:r>
            <w:r>
              <w:rPr>
                <w:b/>
                <w:i/>
              </w:rPr>
              <w:t xml:space="preserve"> вид учебной деят.-ти</w:t>
            </w:r>
          </w:p>
        </w:tc>
      </w:tr>
      <w:tr>
        <w:trPr>
          <w:trHeight w:val="5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1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1 четверть  -18 часов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ind w:left="360" w:hanging="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 главном в литературе. О книг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Специфика художественной литературы; структура и содержание предмета.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/>
              <w:t>Выделять специфику художественной литературы, работать с учебни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</w:tr>
      <w:tr>
        <w:trPr>
          <w:trHeight w:val="522" w:hRule="atLeast"/>
        </w:trPr>
        <w:tc>
          <w:tcPr>
            <w:tcW w:w="1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«Дела давно минувших дней, преданья старины глубокой…»Устное народное творчество        12 час.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О былине и её героях.</w:t>
            </w:r>
            <w:r>
              <w:rPr>
                <w:bCs/>
              </w:rPr>
              <w:t xml:space="preserve"> «Илья Муромец и Соловей- разбойн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обенности былины как жанра устного народного твор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Характеризовать былинного гер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+1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лья Муромец и Соловей-разбойник. О построении и языке были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обенности построения и языка был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ходить в текстах былин их художественные особенности (гиперболы, пост. эпитеты, метафоры, олицетвор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/Ч. Русские был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былин о русских богатыр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Характеризовать былинного героя, определять героев былин по опис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исьменная литература Древней Руси</w:t>
            </w:r>
            <w:r>
              <w:rPr>
                <w:bCs/>
              </w:rPr>
              <w:t>. «Повесть временных л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Жанры письменной литературы Древней Руси(слово, слава и плач, военная повесть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ять некоторые жанры по сюжету произведения и языковым особенност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Повесть временных лет». Сюжеты летописных сказ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южеты летописных сказ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сказать о сюжетах летописных сказ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вести о монголо-татарском нашествии. «Слово о погибели русской земли», «Евпатий Коловра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фраг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ять план фраг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Евпатий Коловрат». Анализ повести, обучение пересказу близко к текс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, последовательность развития событий, художественные особенности изображения геро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ывать фрагмент близко к тексту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аллады. </w:t>
            </w:r>
            <w:r>
              <w:rPr>
                <w:b/>
                <w:bCs/>
              </w:rPr>
              <w:t>В.А. Жуковский.</w:t>
            </w:r>
            <w:r>
              <w:rPr>
                <w:bCs/>
              </w:rPr>
              <w:t xml:space="preserve"> О поэте. Баллада «Светла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пределение  и особенности жанра баллады, содержание баллады «Светлана» её фольклорную основ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Характеризовать особенности жанра баллады, ориентироваться в тексте балла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+1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пический, драматический  и лирический элемены баллады. Чтение и анализ баллады И.В. Гёте «Лесной царь» в переводе Жуковск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держание баллады «Лесной царь» Эпический, драматический  и лирический элем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деля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эпический, драматический  и лирический элемены, анализировать художетвенные особенности язы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/Ч Баллады Шиллера, Бёрнса, Майк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произведений и особенности баллады как жан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еть аргументировано обосновать принадлежность произведения к жанру балла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А.К.Толстой</w:t>
            </w:r>
            <w:r>
              <w:rPr>
                <w:bCs/>
              </w:rPr>
              <w:t>. О поэте. Баллада «Кану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произведений и особенности баллады как жан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еть аргументировано обосновать принадлежность произведения к жанру балла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+1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/Р О рифме и строфе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рифм и их отличительные призна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ять вид риф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1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Человек в окружающем мире. Внутренний мир человека                                                                   22 час.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А.С. Пушкин</w:t>
            </w:r>
            <w:r>
              <w:rPr>
                <w:bCs/>
              </w:rPr>
              <w:t>. О поэте. «Песнь о вещем Олег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факты биографии поэта, летописную основу балла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сказать основные факты биографии поэта, об исторической основе балла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+1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Художественные особенности «Песни о вещем Олег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тличие баллады от летописного источника, художественные особенности «Песни о вещем Олег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поставлять балладу с летописным источнком,  называть художественные особенности «Песни о вещем Олег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ушкин в Михайловском. «Няне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торию создания стихотворения, определения эпитета, сравнения. олицетво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Находить в тексте эпитеты, сравнения, олицетворения, определять их функциональную ро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имние мотивы в поэзии А.С. Пушкина.»Зимняя дорога», «Зимнее утро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торию создания стихотворения, определения эпитета, сравнения. олицетво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ходить в тексте эпитеты, сравнения, олицетворения, определять их функциональную 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ушкин – прозаик. Роман «Дубровский». Экспозиция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Названия прозаических произведений, созданных в болдинскую осень 1830 года, содержание романа «Дубровский»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сказывать свое отношение к прочитанному произведению и к основным образам ром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1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2 четверть – 14 часов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1 и 2 глав романа «Дубровск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эпизода в развитии сюжета, взаимосвязь событий в романе и мотивацию поступков персонажей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ять роль эпизода в развитии сюжета, устанавливать взаимосвязь событий в романе и мотивацию поступков персонажей, характеризовать героев по их поступкам и высказы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3 -6 глав романа «Дубровск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обрисовки характеров героев и раскрытия их внутреннего мира: пейзаж, интерьер, прямая авторская характеристика, внутренний монолог, диало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Характеризовать героя, используя различные средства обрисовки характеров и раскрытия их внутренне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7 – 11 глав романа Дубровский». Сюжет и фабу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обенности построения романа (фабула и сюжет), средства раскрытия характера Дубровского - Дефор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ять последовательность событий в соответствии с фабулой и сюжетом; определять средства раскрытия характера Дубровского - Дефор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«Дубровский». Анализ 12 – 16 глав роман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обенности построения романа (фабула и сюжет), средства раскрытия характера Дубровского - Дефор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ять последовательность событий в соответствии с фабулой и сюжетом; определять средства раскрытия характера Дубровского - Дефор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Дубровский». Анализ17 и 18 глав романа. Роман как жанр художественной литерат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обенности романа как жанра художественной литературы, особенности сюжетного постро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ять смысл изображенных событий и характ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>
                <w:b/>
                <w:bCs/>
                <w:i/>
              </w:rPr>
              <w:t>Р/Р. «Дубровский» в искусстве. Подготовка к сочинению по рома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романа, историю его создания, приемы изображения характе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/>
              <w:t>Создавать сочинение- рассуждение в соответствии с темой, учитывая принцип анализа  прочитанного произведения,  оценивать поступки героев, выражать собственное мнение, приводя цитаты из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Н.М. Языков.</w:t>
            </w:r>
            <w:r>
              <w:rPr>
                <w:bCs/>
              </w:rPr>
              <w:t xml:space="preserve"> О поэте. «Песня», «Поэт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сведения о жизни и творчестве поэ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ять настроение стихотворения, анализировать по вопросам учеб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М.Ю. Лермонтов.</w:t>
            </w:r>
            <w:r>
              <w:rPr>
                <w:bCs/>
              </w:rPr>
              <w:t xml:space="preserve"> О поэте. Мотивы мятежности  и одиночества в стихотворении «Пару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факты жизни и творчества поэта, понятия эпитета, олицетворения, антитезы, иносказ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ировать стихотворение «Парус», называть основные изобразительно-выразитель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стихотворения «Три пальмы». Избранные поэтические страниц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я об эпитете,  олицетворении, идее, о балладе как литературном жан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ировать стихотворение по данному плану, выразительно читать стих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 стихотворных размер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отличия стихотворной речи, двусложные и трехсложные размеры ст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Характеризовать стихотворение с точки зрения ритма, рифмы и стихотворного раз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Н.В. Гоголь.</w:t>
            </w:r>
            <w:r>
              <w:rPr>
                <w:bCs/>
              </w:rPr>
              <w:t xml:space="preserve"> О писателе. «Майская ночь, или Утопленниц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факты жизни и творчества, историю создания цикла «Вечера на хуторе…»,роль рассказчика в повест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крыть роль рассказчика в повестях, раюотать с учебником, высказывать свое аргументированное мнение о прочитан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отивы вольнолюбия в изображении персонажей повести «Майская ночь, или Утопленниц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повести как жанра литературы, особенности «Майской ночи…»:сочетание реального и фантастического, своеобразие народных легенд, праздничность и пестрота эпиз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меть характеризовать особенности повести, приводя примеры из тек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пейзажа  «Майской ночи…». Итоговое осмысление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собенности гоголевских патетико-лирических опис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ировать пейзаж повести, сопоставлять его с пейзажами Куинджи и Крам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1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3  четверть – 20 часов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/Ч. «Ночь перед рождеств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произ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ывать эпизод по выбору. Характеризовать гер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.Т. Аксаков.</w:t>
            </w:r>
            <w:r>
              <w:rPr>
                <w:bCs/>
              </w:rPr>
              <w:t xml:space="preserve"> О писателе. «Очерк зимнего дн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очерка как жанра, его отличительные черты, некоторые сведения о жизни и творчестве пис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ить и характеризовать отличительные черты очерка. Работать со статьёй учебника по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+2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/Р.  «Очерк зимнего дня». Подготовка к сочинению в жанре очерк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тельность как свойство художественной литературы, особенности жанра очер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ить ассоциативные связи между произведениями живописи и художественной литературы, создавать сочинение-описание в жанре оч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/Р. Написание сочинения в жанре очерк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1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«О дом отеческий! О край, всегда любимый! Родные небеса!..»                                                              3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Мотивы родной природы в русской поэзии. </w:t>
            </w:r>
            <w:r>
              <w:rPr>
                <w:b/>
                <w:bCs/>
              </w:rPr>
              <w:t>В.А. Жуковский, Н.П. Огарёв, А.К. Толстой, А.А. Ф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Называть поэтов, которые в стихотворениях воспевали красоту природы.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ладеть </w:t>
            </w:r>
            <w:r>
              <w:rPr>
                <w:spacing w:val="-2"/>
              </w:rPr>
              <w:t>монологиче</w:t>
            </w:r>
            <w:r>
              <w:rPr>
                <w:spacing w:val="-3"/>
              </w:rPr>
              <w:t xml:space="preserve">ской </w:t>
            </w:r>
            <w:r>
              <w:rPr>
                <w:bCs/>
                <w:spacing w:val="-3"/>
              </w:rPr>
              <w:t xml:space="preserve">и </w:t>
            </w:r>
            <w:r>
              <w:rPr>
                <w:spacing w:val="-3"/>
              </w:rPr>
              <w:t>диа</w:t>
            </w:r>
            <w:r>
              <w:rPr>
                <w:spacing w:val="-1"/>
              </w:rPr>
              <w:t>логической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/>
              <w:t>речью; выбирать  и ис</w:t>
            </w:r>
            <w:r>
              <w:rPr>
                <w:spacing w:val="-2"/>
              </w:rPr>
              <w:t xml:space="preserve">пользовать </w:t>
            </w:r>
            <w:r>
              <w:rPr>
                <w:spacing w:val="-1"/>
              </w:rPr>
              <w:t>выразитель</w:t>
            </w:r>
            <w:r>
              <w:rPr>
                <w:spacing w:val="-2"/>
              </w:rPr>
              <w:t xml:space="preserve">ные средства </w:t>
            </w:r>
            <w:r>
              <w:rPr/>
              <w:t>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+1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тихотворения о родной природе. </w:t>
            </w:r>
            <w:r>
              <w:rPr>
                <w:b/>
                <w:bCs/>
              </w:rPr>
              <w:t>И.С. Никитин, А.Н. Плещеев. И.З. Сури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Сведения о жизни и творчестве поэтов, тематику стихотворений.</w:t>
            </w:r>
            <w:r>
              <w:rPr/>
              <w:t xml:space="preserve"> Одухотворенность природы, единство в ней челов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Анализировать, высказывать свою точку зрения.  Выразительно читать произведение; формулиро</w:t>
              <w:softHyphen/>
              <w:t>вать тему, идею, проблематику; выражать свою точку з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/Р. Выразительное чтение стихотворений о родной природе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Сведения о жизни и творчестве поэтов, тематику стихотворений.</w:t>
            </w:r>
            <w:r>
              <w:rPr/>
              <w:t xml:space="preserve"> Одухотворенность природы, единство в ней челов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Анализировать, высказывать свою точку зрения.  Выразительно читать произведение; формулиро</w:t>
              <w:softHyphen/>
              <w:t>вать тему, идею, проблематику; выражать свою точку з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1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Смешное в жизни и литературе.                                                                                                                3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>
                <w:b/>
                <w:bCs/>
              </w:rPr>
              <w:t>А.П. Чехов</w:t>
            </w:r>
            <w:r>
              <w:rPr>
                <w:bCs/>
              </w:rPr>
              <w:t>. О писателе. «Толстый и тонкий». Чтение и анализ рассказ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сновные факты жизни и творчества писателя, его детские впечатления как источник ранних рассказов; приемы создания комического эффекта; понятия </w:t>
            </w:r>
            <w:r>
              <w:rPr>
                <w:bCs/>
                <w:i/>
              </w:rPr>
              <w:t>тема и идея</w:t>
            </w:r>
            <w:r>
              <w:rPr>
                <w:bCs/>
              </w:rPr>
              <w:t xml:space="preserve"> произ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ходить и анализировать приемы создания комического эффекта. Формулировать тему и идею 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>
                <w:bCs/>
              </w:rPr>
              <w:t>«Смерть чиновника», «Пересолил» Анализ рассказов. Приемы создания комического эффек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иемы создания комического эффекта; понятия </w:t>
            </w:r>
            <w:r>
              <w:rPr>
                <w:bCs/>
                <w:i/>
              </w:rPr>
              <w:t>тема и идея</w:t>
            </w:r>
            <w:r>
              <w:rPr>
                <w:bCs/>
              </w:rPr>
              <w:t xml:space="preserve"> произведения, завязка, кульминация. развяз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ходить и анализировать приемы создания комического эффекта. Формулировать тему и идею произведения, находить завязку, кульминацию и развязку 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/Ч. Ранние рассказы Чех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Функциональную роль портрета, пейзажа,  диалога и внутреннего монолога в произвед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ировать сюжет произведения, выделяя его основные элементы: экспозицию, завязку, кульминацию, развяз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1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Нравственная ответственность человека перед собой и обществом                                               27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В.Г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</w:rPr>
              <w:t>Короленко.</w:t>
            </w:r>
            <w:r>
              <w:rPr>
                <w:bCs/>
              </w:rPr>
              <w:t xml:space="preserve"> О писателе. «В дурном обществе». Чтение и комментирование 1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сведения о жизни писателя и события, отразившиеся в повести «В дурном общ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сказывать о событиях, ставших основой повести «В дурном обществ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+2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«С шести лет я испытывал уже ужас одиночества». Анализ 2 и 3 глав повести «В дурном общ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произведения, мотивы поведения персонаж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Характеризовать персонажей по опор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р и рассказчик в пове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тличие понятий </w:t>
            </w:r>
            <w:r>
              <w:rPr>
                <w:bCs/>
                <w:i/>
              </w:rPr>
              <w:t>автор и рассказчик</w:t>
            </w:r>
            <w:r>
              <w:rPr>
                <w:bCs/>
              </w:rPr>
              <w:t xml:space="preserve"> в эпическом произведении; проблемы, вставшие перед рассказчиком повести в ситуации нравственного выб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Называть средства раскрытия внутреннего мира героя,. Называть проблемы, вставшие перед рассказчиком повести в ситуации нравственного выбо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пейзажа в повести, его созвучие характеру событий и настроению персонаж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стерство писателя в создании картин природы, созвучие этих картин характеру событий и настроениям персонаж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ять роль пейзажа в повести, находить связь между картинами природы и событиями и настроениями персона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Во мне сказался сын моего отца» Мотивы поведения персонаж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отивы поведения персонаж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зывать мотивы поведения персонажей, аргументируя примерами из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/Р. Портрет литературного героя. Подготовка к сочине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ункциональную роль изображения внешности героя литературного произведения, понятие </w:t>
            </w:r>
            <w:r>
              <w:rPr>
                <w:bCs/>
                <w:i/>
              </w:rPr>
              <w:t>портрет</w:t>
            </w:r>
            <w:r>
              <w:rPr>
                <w:bCs/>
              </w:rPr>
              <w:t xml:space="preserve"> литературного героя; содержание произ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ять связь между портретом и характером литературного гер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>
                <w:b/>
                <w:bCs/>
                <w:i/>
              </w:rPr>
              <w:t>Р/Р. Написание сочинения по повести В.Г. Короленко «В дурном общ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произведения и средства раскрытия характера персонаж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/>
              <w:t>Работать над сочинением с изменением лица рассказчика, формулировать идею,  подбирать цитатный материал, аргументировать собственную точку зрения, редактировать написанное сочинение. Свободно работать с текстом изученного 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Н.Д. Телешов.</w:t>
            </w:r>
            <w:r>
              <w:rPr>
                <w:bCs/>
              </w:rPr>
              <w:t xml:space="preserve"> О писателе. Рассказ «Домой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/>
              <w:t>Представление о творчестве Телешова, о произведениях нравственной проблематики; словарь абстрактных существительных, характеризующих внутренний мир человека и его нравственные ка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ормулировать нравственную проблему характеризовать героя в ситуации нравственного вы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Н.Д. Телешов. Рассказ «Домой». Обстоятельства и поступ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обстоятельств, в силу которых человек оказывается в ситуации нравственного выбора; роль пейзажа в раскрытии душевного состояния гер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ировать характеры персонажей, выявлять мотивы их поступков и жизненную позицию; определять роль пейзажа в раскрытии душевного состояния геро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>
                <w:b/>
                <w:bCs/>
              </w:rPr>
              <w:t>А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</w:rPr>
              <w:t>Доде.</w:t>
            </w:r>
            <w:r>
              <w:rPr>
                <w:bCs/>
              </w:rPr>
              <w:t xml:space="preserve"> «Маленький шпион». Трагические последствия необдуманного поступка</w:t>
            </w:r>
            <w:r>
              <w:rPr>
                <w:b/>
                <w:bCs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едставление о произведениях и личности Доде; мотивы поступков и ответственность человека за н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ять мотивы поступков героев и анализировать их причинно-следственные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2" w:hRule="atLeast"/>
        </w:trPr>
        <w:tc>
          <w:tcPr>
            <w:tcW w:w="1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4 четверть – 16 часов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>
                <w:b/>
                <w:bCs/>
              </w:rPr>
              <w:t>А. П. Платонов.</w:t>
            </w:r>
            <w:r>
              <w:rPr>
                <w:bCs/>
              </w:rPr>
              <w:t xml:space="preserve"> Сведения о жизни писателя.  «Песчаная учительниц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ведения о жизни и творчестве писателя,</w:t>
            </w:r>
            <w:r>
              <w:rPr>
                <w:spacing w:val="-1"/>
              </w:rPr>
              <w:t xml:space="preserve"> историю создания произведения, содержание, героев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Воспринимать и анали</w:t>
              <w:softHyphen/>
              <w:t>зировать художественный текст, формулировать тему, идею, про</w:t>
              <w:softHyphen/>
              <w:t>блемат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Труд как нравственная основа жизни героини. Её самоотверженность, доброта и отзывчив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композиции и проблематики произведения</w:t>
            </w:r>
            <w:r>
              <w:rPr>
                <w:b/>
              </w:rPr>
              <w:t>.</w:t>
            </w:r>
            <w:r>
              <w:rPr>
                <w:spacing w:val="-5"/>
              </w:rPr>
              <w:t xml:space="preserve"> Образну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spacing w:val="-2"/>
              </w:rPr>
              <w:t>природу словесного искус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ировать художественный текст, давать характеристику герою, характеризовать авторскую позицию. Высказывать и обосновывать свое отношение к прочитанному произвед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М.М.Пришвин.</w:t>
            </w:r>
            <w:r>
              <w:rPr>
                <w:bCs/>
              </w:rPr>
              <w:t xml:space="preserve"> «Кладовая солнца».Главы 1 и 2. Нравственная суть взаимоотношений Насти и Митраши. Труд в жизни детей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ведения о жизни и творчестве писателя,</w:t>
            </w:r>
            <w:r>
              <w:rPr>
                <w:spacing w:val="-1"/>
              </w:rPr>
              <w:t xml:space="preserve"> историю создания произведения, содержание, героев, термин </w:t>
            </w:r>
            <w:r>
              <w:rPr>
                <w:i/>
                <w:spacing w:val="-1"/>
              </w:rPr>
              <w:t>сказка-бы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нализировать художественный текст, давать характеристику герою, характеризовать авторскую позицию. Высказывать и обосновывать свое отношение к геро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Главы 3 и 4. Ссора детей. Одухотворение природы,  её участие в судьбе герое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олицетворений в описаниях природы, роль этих описаний в сюжете сказки-бы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ормулировать первое впечатление о сказке-были, анализировать описания природы, связывать их с историей Насти и Митраши; употреблять в речи олицетво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учение выборочному пересказу текста с элементами анализа. Роль пейзажа в сказке-был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сказки-были, роль пейзажа в 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Характеризовать литературного героя, выборочно пересказывать текст, используя элементы анали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мысл названия и жанровые особенности. Значение истории Травки для понимания идеи повест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мысл названия и жанровые особенности, роль вставной главы об Антипыче и Травке для понимания идейно-художественного смысла произ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Характеризрвать смысл названия и жанровые особенноси;</w:t>
            </w:r>
            <w:r>
              <w:rPr/>
              <w:t xml:space="preserve"> Владеть </w:t>
            </w:r>
            <w:r>
              <w:rPr>
                <w:spacing w:val="-2"/>
              </w:rPr>
              <w:t>монологиче</w:t>
            </w:r>
            <w:r>
              <w:rPr>
                <w:spacing w:val="-3"/>
              </w:rPr>
              <w:t xml:space="preserve">ской </w:t>
            </w:r>
            <w:r>
              <w:rPr>
                <w:bCs/>
                <w:spacing w:val="-3"/>
              </w:rPr>
              <w:t xml:space="preserve">и </w:t>
            </w:r>
            <w:r>
              <w:rPr>
                <w:spacing w:val="-3"/>
              </w:rPr>
              <w:t>диа</w:t>
            </w:r>
            <w:r>
              <w:rPr>
                <w:spacing w:val="-1"/>
              </w:rPr>
              <w:t>логической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/>
              <w:t>речью; выбирать  и ис</w:t>
            </w:r>
            <w:r>
              <w:rPr>
                <w:spacing w:val="-2"/>
              </w:rPr>
              <w:t xml:space="preserve">пользовать </w:t>
            </w:r>
            <w:r>
              <w:rPr>
                <w:spacing w:val="-1"/>
              </w:rPr>
              <w:t>выразитель</w:t>
            </w:r>
            <w:r>
              <w:rPr>
                <w:spacing w:val="-2"/>
              </w:rPr>
              <w:t xml:space="preserve">ные средства </w:t>
            </w:r>
            <w:r>
              <w:rPr/>
              <w:t>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\Ч. В.П.Астафьев «Васюткино озеро» и другие рассказы о детств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ведения о жизни и творчестве писателя,</w:t>
            </w:r>
            <w:r>
              <w:rPr>
                <w:spacing w:val="-1"/>
              </w:rPr>
              <w:t xml:space="preserve"> историю создания произведения, содержание, герое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нализировать художественный текст, давать характеристику герою, характеризовать авторскую позицию. Высказывать и обосновывать свое отношение к прочитанному произвед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/Р. Сочинение по прочитанным в разделе  произведения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, проблематику, тему и идею прочитанных произве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/>
              <w:t>Создавать сочинение  в соответствии с темой, учитывая принцип анализа  прочитанного произведения,  оценивать поступки героев, выражать собственное мнение, приводя цитаты из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вижение весны на страницах поэзии.</w:t>
            </w:r>
            <w:r>
              <w:rPr>
                <w:b/>
                <w:bCs/>
              </w:rPr>
              <w:t xml:space="preserve"> И.А. Бунин, И. Северянин, А.Т. Твардовский, А.П. Межи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Сведения о жизни и творчестве поэтов, тематику стихотворений.</w:t>
            </w:r>
            <w:r>
              <w:rPr/>
              <w:t xml:space="preserve"> Одухотворенность природы, единство с ней челов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Называть поэтов, которые в стихотворениях воспевали красоту природы. Владеть </w:t>
            </w:r>
            <w:r>
              <w:rPr>
                <w:spacing w:val="-2"/>
              </w:rPr>
              <w:t>монологиче</w:t>
            </w:r>
            <w:r>
              <w:rPr>
                <w:spacing w:val="-3"/>
              </w:rPr>
              <w:t xml:space="preserve">ской </w:t>
            </w:r>
            <w:r>
              <w:rPr>
                <w:bCs/>
                <w:spacing w:val="-3"/>
              </w:rPr>
              <w:t xml:space="preserve">и </w:t>
            </w:r>
            <w:r>
              <w:rPr>
                <w:spacing w:val="-3"/>
              </w:rPr>
              <w:t>диа</w:t>
            </w:r>
            <w:r>
              <w:rPr>
                <w:spacing w:val="-1"/>
              </w:rPr>
              <w:t xml:space="preserve">логической </w:t>
            </w:r>
            <w:r>
              <w:rPr/>
              <w:t>речью; выбирать  и ис</w:t>
            </w:r>
            <w:r>
              <w:rPr>
                <w:spacing w:val="-2"/>
              </w:rPr>
              <w:t xml:space="preserve">пользовать </w:t>
            </w:r>
            <w:r>
              <w:rPr>
                <w:spacing w:val="-1"/>
              </w:rPr>
              <w:t>выразитель</w:t>
            </w:r>
            <w:r>
              <w:rPr>
                <w:spacing w:val="-2"/>
              </w:rPr>
              <w:t xml:space="preserve">ные средства </w:t>
            </w:r>
            <w:r>
              <w:rPr/>
              <w:t>язы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.М. Зощенко. </w:t>
            </w:r>
            <w:r>
              <w:rPr>
                <w:bCs/>
              </w:rPr>
              <w:t>Сведения  жизни писателя. Роль смеха в рассказах «Не надо врать», «Бедный Федя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едения о личности М.М.Зощенко и особенности его рассказ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крывать внутренний мир литературного  героя на основе средств изображения персон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Ю.М. Нагибин. «</w:t>
            </w:r>
            <w:r>
              <w:rPr>
                <w:bCs/>
              </w:rPr>
              <w:t>Старая черепаха». Нравственная победа героя над своими душевными слабостями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ведения о личности  и творчестве писателя, понятия </w:t>
            </w:r>
            <w:r>
              <w:rPr>
                <w:bCs/>
                <w:i/>
              </w:rPr>
              <w:t xml:space="preserve">темы и идеи, </w:t>
            </w:r>
            <w:r>
              <w:rPr>
                <w:bCs/>
              </w:rPr>
              <w:t>средства изображения внутреннего мира человека в художественном произвед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скрывать внутренний мир литературного  героя на основе средств изображения персонажа; обоснованно определять свою ответственность за мир при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В.Г. Распутин.</w:t>
            </w:r>
            <w:r>
              <w:rPr>
                <w:bCs/>
              </w:rPr>
              <w:t xml:space="preserve"> Сведения о жизни писателя. «Уроки французского». Самовоспитание героя в нелегких условиях жизн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едения о личности и творчестве писателя; особенности повествования в автобиографическом рассказе, историю создания рассказа и реальные события, положенные в его осно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ять и комментировать нравственные проблемы произведения, мотивировать поступки героев и объяснять взаимосвязь событий и характ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роки доброты и милосердия Лидии Михайлов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нятия </w:t>
            </w:r>
            <w:r>
              <w:rPr>
                <w:bCs/>
                <w:i/>
              </w:rPr>
              <w:t>духовная память, духовный опыт, ответственность за свои поступки, ответственность за другого человека, самовоспитание, добро, бескорыс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поставлять отношение к ученикам Лидии Михайловны и Василия Андреевича; давать характеристику герою, характеризовать авторскую позицию. Высказывать и обосновывать свое отношение к геро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Н.М. Рубцов</w:t>
            </w:r>
            <w:r>
              <w:rPr>
                <w:bCs/>
              </w:rPr>
              <w:t>. О поэте. Стихотворения о детстве и о родин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акты биографии, обусловившие темы стихотворений Рубцова; художественные особенности стихотворений (аллитерация, ассонанс), стихотворные разме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ировать художественные особенности стихотворений, определять стихотворные размеры, определять авторские чувства, выраженные в стих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Дж. Олридж.</w:t>
            </w:r>
            <w:r>
              <w:rPr>
                <w:bCs/>
              </w:rPr>
              <w:t xml:space="preserve"> О писателе.  «Последний дюйм». Многозначность названия рассказа и его связь с идеей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ногозначность названия рассказа, его связь с идеей; средства изображения героя: портрет, речь, внутренний мон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ъяснять композиционную роль пейзажа, использовать средства изображения героя -  портрет, речь, внутренний монолог – для его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/Ч. Чудо открытия книги. Презентация книги из списка для самостоятельного чтения.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ведение итогов. Рекомендации чтения на лето.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прочитанных произведен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сказывать и обосновывать свое отношение к прочитанному произведению;</w:t>
            </w:r>
            <w:r>
              <w:rPr/>
              <w:t xml:space="preserve"> Владеть </w:t>
            </w:r>
            <w:r>
              <w:rPr>
                <w:spacing w:val="-2"/>
              </w:rPr>
              <w:t>монологиче</w:t>
            </w:r>
            <w:r>
              <w:rPr>
                <w:spacing w:val="-3"/>
              </w:rPr>
              <w:t xml:space="preserve">ской </w:t>
            </w:r>
            <w:r>
              <w:rPr>
                <w:bCs/>
                <w:spacing w:val="-3"/>
              </w:rPr>
              <w:t xml:space="preserve">и </w:t>
            </w:r>
            <w:r>
              <w:rPr>
                <w:spacing w:val="-3"/>
              </w:rPr>
              <w:t>диа</w:t>
            </w:r>
            <w:r>
              <w:rPr>
                <w:spacing w:val="-1"/>
              </w:rPr>
              <w:t>логической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речью; выбирать  и ис</w:t>
            </w:r>
            <w:r>
              <w:rPr>
                <w:spacing w:val="-2"/>
              </w:rPr>
              <w:t xml:space="preserve">пользовать </w:t>
            </w:r>
            <w:r>
              <w:rPr>
                <w:spacing w:val="-1"/>
              </w:rPr>
              <w:t>выразитель</w:t>
            </w:r>
            <w:r>
              <w:rPr>
                <w:spacing w:val="-2"/>
              </w:rPr>
              <w:t xml:space="preserve">ные средства </w:t>
            </w:r>
            <w:r>
              <w:rPr/>
              <w:t>языка</w:t>
            </w: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7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ребования к уровню подготовки учащихся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результате изучения литературы в 6 классе ученик должен </w:t>
      </w:r>
      <w:r>
        <w:rPr>
          <w:i/>
        </w:rPr>
        <w:t>зн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теоретико-литературные понят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/>
        <w:t xml:space="preserve">В результате изучения литературы ученик должен </w:t>
      </w:r>
      <w:r>
        <w:rPr>
          <w:i/>
        </w:rPr>
        <w:t>уме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ботать с книг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ф"/>
      <w:bookmarkEnd w:id="0"/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но отстаивать с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произведений для чтения наизу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В.А.Жуковский. Отрывок из баллады «Светлана».</w:t>
      </w:r>
    </w:p>
    <w:p>
      <w:pPr>
        <w:pStyle w:val="Normal"/>
        <w:numPr>
          <w:ilvl w:val="0"/>
          <w:numId w:val="5"/>
        </w:numPr>
        <w:rPr/>
      </w:pPr>
      <w:r>
        <w:rPr/>
        <w:t>«Лесной царь» (из Гете) или «Перчатка (из Шиллера) в переводе Жуковского.</w:t>
      </w:r>
    </w:p>
    <w:p>
      <w:pPr>
        <w:pStyle w:val="Normal"/>
        <w:numPr>
          <w:ilvl w:val="0"/>
          <w:numId w:val="5"/>
        </w:numPr>
        <w:rPr/>
      </w:pPr>
      <w:r>
        <w:rPr/>
        <w:t>А.С. Пушкин. Отрывок из баллады «Песнь о вещем Олеге».</w:t>
      </w:r>
    </w:p>
    <w:p>
      <w:pPr>
        <w:pStyle w:val="Normal"/>
        <w:numPr>
          <w:ilvl w:val="0"/>
          <w:numId w:val="5"/>
        </w:numPr>
        <w:rPr/>
      </w:pPr>
      <w:r>
        <w:rPr/>
        <w:t>«Няне», «Зимняя дорога», «Зимнее утро» ( по выбору учащихся).</w:t>
      </w:r>
    </w:p>
    <w:p>
      <w:pPr>
        <w:pStyle w:val="Normal"/>
        <w:numPr>
          <w:ilvl w:val="0"/>
          <w:numId w:val="5"/>
        </w:numPr>
        <w:rPr/>
      </w:pPr>
      <w:r>
        <w:rPr/>
        <w:t>М.Ю. Лермонтов. «Парус».</w:t>
      </w:r>
    </w:p>
    <w:p>
      <w:pPr>
        <w:pStyle w:val="Normal"/>
        <w:numPr>
          <w:ilvl w:val="0"/>
          <w:numId w:val="5"/>
        </w:numPr>
        <w:rPr/>
      </w:pPr>
      <w:r>
        <w:rPr/>
        <w:t>Стихотворение о родной природе по выбору учащихся (поэты Х!Х века).</w:t>
      </w:r>
    </w:p>
    <w:p>
      <w:pPr>
        <w:pStyle w:val="Normal"/>
        <w:numPr>
          <w:ilvl w:val="0"/>
          <w:numId w:val="5"/>
        </w:numPr>
        <w:rPr/>
      </w:pPr>
      <w:r>
        <w:rPr/>
        <w:t>Стихотворение о родной природе по выбору учащихся (поэты ХХ века).</w:t>
      </w:r>
    </w:p>
    <w:p>
      <w:pPr>
        <w:pStyle w:val="Normal"/>
        <w:numPr>
          <w:ilvl w:val="0"/>
          <w:numId w:val="5"/>
        </w:numPr>
        <w:rPr/>
      </w:pPr>
      <w:r>
        <w:rPr/>
        <w:t>Отрывок  из повести М.М. Пришвина «Кладовая солнца».</w:t>
      </w:r>
    </w:p>
    <w:p>
      <w:pPr>
        <w:pStyle w:val="Normal"/>
        <w:numPr>
          <w:ilvl w:val="0"/>
          <w:numId w:val="5"/>
        </w:numPr>
        <w:rPr/>
      </w:pPr>
      <w:r>
        <w:rPr/>
        <w:t>Н.М. Рубцов «Звезда по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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46:00Z</dcterms:created>
  <dc:creator>Сиротина СВ</dc:creator>
  <dc:description/>
  <cp:keywords/>
  <dc:language>en-US</dc:language>
  <cp:lastModifiedBy>Admin</cp:lastModifiedBy>
  <dcterms:modified xsi:type="dcterms:W3CDTF">2013-10-03T10:06:00Z</dcterms:modified>
  <cp:revision>6</cp:revision>
  <dc:subject/>
  <dc:title>                      МОУ Погорельская основная общеобразовательная школа</dc:title>
</cp:coreProperties>
</file>