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Муниципальное казенное общеобразовательное учреждение </w:t>
      </w:r>
    </w:p>
    <w:p>
      <w:pPr>
        <w:pStyle w:val="Normal"/>
        <w:jc w:val="center"/>
        <w:rPr/>
      </w:pPr>
      <w:r>
        <w:rPr/>
        <w:t xml:space="preserve">«Октябрьская  средняя общеобразовательная школа»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141"/>
        <w:gridCol w:w="532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rPr/>
            </w:pPr>
            <w:r>
              <w:rPr/>
              <w:t xml:space="preserve">Рассмотрено на заседании ШМО учителей гуманитарного цикл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/>
            </w:pPr>
            <w:r>
              <w:rPr/>
              <w:t>Руководитель МО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/>
            </w:pPr>
            <w:r>
              <w:rPr/>
              <w:t>Куянец Т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/>
            </w:pPr>
            <w:r>
              <w:rPr/>
              <w:t xml:space="preserve">Протокол № 1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/>
            </w:pPr>
            <w:r>
              <w:rPr/>
              <w:t>от «29»08. 2013  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rPr/>
            </w:pPr>
            <w:r>
              <w:rPr/>
              <w:t>Рекомендовано и утверждено педагогическим советом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/>
            </w:pPr>
            <w:r>
              <w:rPr/>
              <w:t xml:space="preserve">Заместитель директора школы 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/>
            </w:pPr>
            <w:r>
              <w:rPr/>
              <w:t>_____________Сапронова О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/>
            </w:pPr>
            <w:r>
              <w:rPr/>
              <w:t xml:space="preserve">Протокол №1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/>
            </w:pPr>
            <w:r>
              <w:rPr/>
              <w:t>От «30»08. 2013    г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/>
            </w:pPr>
            <w:r>
              <w:rPr/>
              <w:t>Директор МКОУ «Октябрьская сош»  __________Проломова Л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>
                <w:lang w:val="en-US"/>
              </w:rPr>
            </w:pPr>
            <w:r>
              <w:rPr/>
              <w:t xml:space="preserve">Приказ №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both"/>
              <w:rPr/>
            </w:pPr>
            <w:r>
              <w:rPr/>
              <w:t xml:space="preserve"> </w:t>
            </w:r>
            <w:r>
              <w:rPr/>
              <w:t>от «</w:t>
            </w:r>
            <w:r>
              <w:rPr>
                <w:lang w:val="en-US"/>
              </w:rPr>
              <w:t>02</w:t>
            </w:r>
            <w:r>
              <w:rPr/>
              <w:t>»0</w:t>
            </w:r>
            <w:r>
              <w:rPr>
                <w:lang w:val="en-US"/>
              </w:rPr>
              <w:t>9</w:t>
            </w:r>
            <w:r>
              <w:rPr/>
              <w:t>.2013    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24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по учебному курсу «Русский язык 8 класс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 базовый  уровень)</w:t>
      </w:r>
    </w:p>
    <w:p>
      <w:pPr>
        <w:pStyle w:val="Normal"/>
        <w:jc w:val="center"/>
        <w:rPr/>
      </w:pPr>
      <w:r>
        <w:rPr>
          <w:sz w:val="28"/>
          <w:szCs w:val="28"/>
        </w:rPr>
        <w:t>Под редакцией В.В.Бабайцево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 Цветкова Л.В. ВКК</w:t>
      </w:r>
    </w:p>
    <w:p>
      <w:pPr>
        <w:pStyle w:val="Normal"/>
        <w:jc w:val="right"/>
        <w:rPr/>
      </w:pPr>
      <w:r>
        <w:rPr>
          <w:sz w:val="28"/>
          <w:szCs w:val="28"/>
        </w:rPr>
        <w:t>количество часов в неделю – 5</w:t>
      </w:r>
    </w:p>
    <w:p>
      <w:pPr>
        <w:pStyle w:val="Normal"/>
        <w:jc w:val="right"/>
        <w:rPr/>
      </w:pPr>
      <w:r>
        <w:rPr>
          <w:sz w:val="28"/>
          <w:szCs w:val="28"/>
        </w:rPr>
        <w:t>в году – 17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чебники: «Русский язык.Теория 5-9». «Русский язык. Практика8». «Русская речь8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ы: В.В.Бабайцева, Ю.С. Пичугов, Е.И.Никитин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 -2014г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shd w:fill="FFFFFF" w:val="clear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в году: 1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в неделю: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плановых уроков: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 развитию речи: 26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нтрольных работ: 15</w:t>
      </w:r>
    </w:p>
    <w:p>
      <w:pPr>
        <w:pStyle w:val="Normal"/>
        <w:shd w:fill="FFFFFF" w:val="clear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ание составлено на основе программы В.В.Бабайцевой, Москва, «Дрофа». 2009</w:t>
      </w:r>
    </w:p>
    <w:p>
      <w:pPr>
        <w:pStyle w:val="Normal"/>
        <w:rPr/>
      </w:pPr>
      <w:r>
        <w:rPr>
          <w:sz w:val="28"/>
          <w:szCs w:val="28"/>
        </w:rPr>
        <w:t>Программа рекомендована Министерством образования и науки 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ланирование соответствует обязательному  минимуму  образования 1998 год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Учебник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Русский язык. Теория. 5-9 классы». Авторы: В.В.Бабайцева, Л.Д.Чеснокова, Москва, «Дрофа», 2007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Русский язык. Практика. 8 класс». Под редакцией Ю.С.Пичугова, Москва, «Дрофа», 2006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Русская речь», Е.И.Никитина, Москва, «Дрофа», 2006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бники рекомендованы Министерством образования и науки  РФ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«Методические рекомендации к учебному комплексу по русскому языку для 8 класса», под редакцией Ю.С.Пичугова, Москва, «Дрофа», 2006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«Поурочное планирование к учебному комплексу под редакцией В.В.Бабайцевой. -9 классы», авторы: А.Ю.Купалова, Т.М.Пахнова, С.Н.Пименова, Ю.С.Пичугов, Москва, «Дрофа», 2007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«Тесты по русскому языку», Е.Н.Хоркина, Ростов-на-Дону, «Феникс», 2006.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ые цели:</w:t>
      </w:r>
    </w:p>
    <w:p>
      <w:pPr>
        <w:pStyle w:val="Normal"/>
        <w:rPr>
          <w:sz w:val="28"/>
        </w:rPr>
      </w:pPr>
      <w:r>
        <w:rPr>
          <w:sz w:val="28"/>
        </w:rPr>
        <w:t xml:space="preserve">- формирование у учащихся на базе усвоения ими определенной системы знаний о языке, умений и навыков полноценно, грамотно (в широком значении этого слова) пользоваться богатыми ресурсами родного языка в своей речевой практике, </w:t>
      </w:r>
    </w:p>
    <w:p>
      <w:pPr>
        <w:pStyle w:val="Normal"/>
        <w:rPr>
          <w:sz w:val="28"/>
        </w:rPr>
      </w:pPr>
      <w:r>
        <w:rPr>
          <w:sz w:val="28"/>
        </w:rPr>
        <w:t>- воспитание бережного отношения к языку, стремления к самосовершенствованию в области языковой подготовки и культуры речевого общ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ти цели обуславливают следующие задачи:</w:t>
      </w:r>
    </w:p>
    <w:p>
      <w:pPr>
        <w:pStyle w:val="Normal"/>
        <w:rPr>
          <w:sz w:val="28"/>
        </w:rPr>
      </w:pPr>
      <w:r>
        <w:rPr>
          <w:sz w:val="28"/>
        </w:rPr>
        <w:t>- дать учащимся представление о роли языка в жизни общества, о языке как развивающемся явлении, о месте русского языка в современном мире, о его богатстве и выразительности;</w:t>
      </w:r>
    </w:p>
    <w:p>
      <w:pPr>
        <w:pStyle w:val="Normal"/>
        <w:rPr/>
      </w:pPr>
      <w:r>
        <w:rPr>
          <w:sz w:val="28"/>
        </w:rPr>
        <w:t>- обеспечить усвоение определенного круга знаний из области фонетики, графики, орфоэпии, орфографии, лексики, морфемики, словообразования, морфологии, синтаксиса, пунктуации, стилистики; формировать умения применять эти знания на практике;</w:t>
      </w:r>
    </w:p>
    <w:p>
      <w:pPr>
        <w:pStyle w:val="Normal"/>
        <w:rPr>
          <w:sz w:val="28"/>
        </w:rPr>
      </w:pPr>
      <w:r>
        <w:rPr>
          <w:sz w:val="28"/>
        </w:rPr>
        <w:t>- развивать речь учащихся: обогащать их активный и пассивный запас слов, грамматический строй речи;</w:t>
      </w:r>
    </w:p>
    <w:p>
      <w:pPr>
        <w:pStyle w:val="Normal"/>
        <w:rPr>
          <w:sz w:val="28"/>
        </w:rPr>
      </w:pPr>
      <w:r>
        <w:rPr>
          <w:sz w:val="28"/>
        </w:rPr>
        <w:t>- способствовать усвоению норм литературного языка, формированию и совершенствованию умений и навыков грамотного и свободного владения устной и письменной речью во всех основных видах речевой деятельности;</w:t>
      </w:r>
    </w:p>
    <w:p>
      <w:pPr>
        <w:pStyle w:val="Normal"/>
        <w:rPr>
          <w:sz w:val="28"/>
        </w:rPr>
      </w:pPr>
      <w:r>
        <w:rPr>
          <w:sz w:val="28"/>
        </w:rPr>
        <w:t>- формировать и совершенствовать орфографические и пунктуационные знания и навык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концу 8 класса учащиеся должны уме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износить предложения с правильной интонацией с учетом знаков препинания, находить смысловой центр предло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авильно ставить и объяснять знаки препинания на изученные правил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ходить грамматическую основу предло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личать основные типы сказуемог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личать виды второстепенных членов предло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пределять многозначные члены предло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спользовать синонимику согласованных и несогласованных определ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личать виды односоставных предложений, правильно использовать их в реч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авильно строить предложения  с однородными членами и обособленными члена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зменять предложения с однородными членами, обособленными членами, синонимическими конструкция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авильно интонировать простые осложненные предло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нализировать и строить тексты всех типов, учитывая художественно-выразительные возможности изученных синтаксических единиц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ставлять тезисные пла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ирование результатов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олучить успеваемость 100%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родолжить работу по формированию умений и навыков осознанного грамотного письма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одготовить учащихся к изучению материала 9 класса по русскому языку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835"/>
        <w:gridCol w:w="425"/>
        <w:gridCol w:w="142"/>
        <w:gridCol w:w="992"/>
        <w:gridCol w:w="142"/>
        <w:gridCol w:w="1418"/>
        <w:gridCol w:w="1559"/>
        <w:gridCol w:w="1984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те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контроля и обратной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утное повтор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ючевые компетен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русского языка в современном мир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 элементами бес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сочетание, эпиграф, постановка тире в 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функциях русского языка в современном ми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пределять основную мысль высказывания, строить свое монологическое высказывание, работать с учебником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репление изученного в 5-7 классах  (10 ч + 3  ч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. Основные признаки текста. Лекс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 Закр.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р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тексте, его основных признаках, теоретический материал по лексике; о стилистическом аспекте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бобщать и систематизировать данный теоретический материал, применять его на практике, строить связное монологическое высказыва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емика. Слово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теоретический материал по данным раздел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данный теоретический материал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Р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говорить и слушать. Средства выразительности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 Комб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мысль тексита, синонимичные предл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правильном говорении и слушании, о средствах выразительности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авильно говорить и слушать, находить в тексте средства выразительности речи, употреблять их в своей ре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фография, Пункту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стный и деепричастный обороты, синони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теоретический материал по данным раздел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данный теоретический материал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-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фография, Пункту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 при причастном и деепричастном оборотах, синони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теоретический материал по данным раздел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данный теоретический материал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таксис. Пункту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екста, части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теоретический материал по данным раздел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данный теоретический материал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Р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шут всегда для кого-то. Письмо. Сочинение-описание с элементами рассу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Р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 и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особенностях письменного текста (письма), о правилах его написания либо об особенностях написания сочинения-описания с элементами рассу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исать сочинение данного тип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й диктант по разделу «Повторение изученного в 5-7 классах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 и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го диктанта. Работа над ошибкам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ррекции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 и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данные знания на практике, исправлять допущенные ошибки, пользуясь теоретическими знаниями, строить связное монологическое высказывание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таксис и пунктуация (6 ч + 1 ч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интаксисе и пунктуации. Виды связ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части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синтаксисе и пунктуации, о видах связи (сочинит-ной и подчинит-ной), о средствах связи, об основных единицах синтаксиса (с/с, предложении)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пределять вид и средства связи в словосочетании, предложен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-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дчинительной связ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/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части речи, морфемы, словосоче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способах подчинительной связ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пределять способ подч.связи (согл., упр., прим.), составлять с/с с разными способами подч.связ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-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дчинительной связ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словосоче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способах подчинительной связ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пределять способ подч.связи (согл., упр., прим.), составлять с/с с разными способами подч.связ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Р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талантливый читател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 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ы, диало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правильном чтении, о диалоге с автором, текстом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авильно читать текст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ловосочетание ( 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 xml:space="preserve"> час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-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словосочет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основных видах с/с (подч., соч.), о группах с/с подлежащего и сказуемого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пределять вид с/с, группу с/с, отличать с/с от ГО предлож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ные словосочет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унктограмм, ГЧП, ВЧ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цельных с/с, их единой синтаксической рол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цельные с/с в предложении, правильно определять их синтаксическую роль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ожение (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 xml:space="preserve"> ч + 1 ч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-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редложении. Строение предложения. Виды предложений по цели высказывания и эмоциональной окраск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.средства выразительности, стиль текса, виды орфограмм, ОЧ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понятие о предложении, о строении предложения, о видах предложений по цели высказывания и эмоциональной окраске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пределять строение предложения, отличать предложение от с/с, правильно строить предложения, определять вид предложений по цели высказывания и эмоциональной окрас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Р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ое рисование. Сочинение-описание по воображ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Р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 и пунктограмм, идейный смысл тект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словесном рисовании как описании картин, образов при чтении худож-го произведения; об особенностях написания сочинения данного т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«рисовать» словами; строить связное  монологическое письменное высказывание описательного характера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стое предложение ( 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 xml:space="preserve"> ч + 2 ч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-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простых предложений. Порядок слов в предложении. Логическое удар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 и пунктограмм, тема текста, тип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сновные виды ПП, о порядке слов в предложении при повествовании, при описании, о ЛУ в предложени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пределять вид ПП, порядок слов в предложении в тексте-повествовании, описании, правильно расставлять Л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-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м орфографию. Орфограммы в корн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чи, морфемный анали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условия выбора орфограммы в корне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нятия. Срав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 Комб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ь речи, словосоче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определении понятия, о родовых и видовых понятиях, о стиле определений, о сравнени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пределять родовые/видовые понятия, находить лексические средства срав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Р</w:t>
            </w:r>
          </w:p>
          <w:p>
            <w:pPr>
              <w:pStyle w:val="Normal"/>
              <w:shd w:fill="FFFFFF" w:val="clear"/>
              <w:ind w:left="24" w:right="1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ее изложение с элементами сочи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Р Урок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 и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особенностях написания изложения с элементами сочинен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пределять тему и основную мысль текста, строить связное монологическое высказывание на основе прочитанного и услышанного текст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е члены предложения ( 14 ч + 1 ч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-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члены предложения. Подлежащее и способы его выра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предложения, инфинитив, виды орфограмм, тире между – и =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ГЧП, о подлежащем и способах его выражения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ГЧП, определять способ выражения подлежащег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-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уемое и его основные тип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редактир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сказуемом и его основных типа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сказуемое в предложении, определять его ти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-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ое глагольное сказуемое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ПГС, его строении и особенностя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в предложении ПГС, определять его стро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-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ное глагольное сказуемо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СГС, его строении и особенностя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в предложении СГС, определять его стро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-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ное именное сказуем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СИС, его строении и особенностя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в предложении СИС, определять его стро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Р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тема. Микротекст. Подробное изложение повествовательного характера с элементами описания (у.67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 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 и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особенностях написания изложения данного тип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пределять тему и основную мысль текста, строить связное монологическое высказывание на основе прочитанного и услышанного текста по данному тип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е между подлежащим и сказуемы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сравнит.частицы, стиль речи, синони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условия постановки тире между подлежащим и сказуемым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данный т/м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Свободный диктант по разделу «Простое предложение» (у.13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 и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особенностях написания свободного диктанта,  теоретический материал по изученному разде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. Зачет-тест по разделу «Простое предложени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 и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степенные члены предложения (14 ч + 2 ч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-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степенные члены предложения</w:t>
            </w:r>
          </w:p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с/с, границы предложений, ГЧ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ВЧП, их роли в предложении, о видах ВЧП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ВЧП в предложении, определять их содержательную и синтаксическую роль, определять вид ВЧ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связи предложений в тексте. Цепная и параллельная связ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Ю типы и стили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цепной и параллельной связях предложений в тексте, о частях предложения (данном и новом)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данные средства связи в тексте, использовать данные виды связи в своих текста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-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пунктограмм, синони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определении, о согласованном/несогласованном определении, об их роли в тексте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определения в тексте, использовать их в своих текста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4-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пунктограмм, с/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приложении как особом виде определения, о ЗП при нем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приложения в тексте, оформлять их знаками препина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-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щее, с/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дополнении как ВЧП, о прямом и косвенном дополнени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дополнения в предложении, определять вид допол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е средства сравнения. Сказуемое с оттенком срав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ЧП, виды пунктограмм, синонимы, средства худож-ной выразит-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синт.средствах сравнения, о ЗП при них, о сказуемом с оттенком сравнения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синт.средства сравнения в тексте, использовать их в своих текста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-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обстоятель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синони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основных видах обстоятельств, их роли в предложени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обстоятельства в предложении, определяя их вид и роль в предложении; распространять предложения с помощью различных видов обстоятель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ленный диктант по разделу «Второстепенные члены предложения» (у.17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 и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м орфографию. Орфограммы в приставк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.опро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ро-верк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ы, с/с, морфем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условия выбора орфограмм в приставка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данный т/м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 по разделу «Второстепенные члены предло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 и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дносоставные предложения ( </w:t>
            </w:r>
            <w:r>
              <w:rPr>
                <w:b/>
                <w:sz w:val="24"/>
                <w:szCs w:val="24"/>
                <w:lang w:val="en-US"/>
              </w:rPr>
              <w:t>12</w:t>
            </w:r>
            <w:r>
              <w:rPr>
                <w:b/>
                <w:sz w:val="24"/>
                <w:szCs w:val="24"/>
              </w:rPr>
              <w:t xml:space="preserve"> ч + 2 ч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-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односоставных предлож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ГЧП, простые и сложные пр-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односоставных предложениях, их особенностях, вида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ОП, определять их ви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ое изложение повествовательного характера с элементами описания (у.9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 Урок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 и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особенностях написания изложения данного тип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пределять тему и основную мысль текста, строить связное монологическое высказывание на основе прочитанного и услышанного текста данного тип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-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но-личные предло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двусост.пр-ния, сказуемое, части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о/л предложениях, их особенностя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о/л предложения в тексте, отличая их от других видов односоставных предложений; составлять о/л предлож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-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о-личные предло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ГЧП, ВЧП, части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н/л предложениях, их особенностя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н/л предложения в тексте, отличая их от других видов односоставных предложений; составлять н/л предлож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-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личные предло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сост.пр-ния, н-нн в прилаг-ны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б/л предложениях, их особенностя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б/л предложения в тексте, отличая их от других видов односоставных предложений; составлять б/л предлож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е средства сравнения. Сравнительный оборот. Приложение. Сочинение-миниатю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 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ы, признаки текста, части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синт.средствах сравнения, о сравнит.обороте, приложении, их роли в текст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находить данные синт.средства сравнения в тексте, определяя их роль; использовать их в своих текстах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-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ные предло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Виды определений (соглас./несоглас.), виды односост.пр-ний, ЗП конца пр-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назывных предложениях, их особенностя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назывные предложения в тексте, отличая их от других видов односоставных предложений; составлять назывные предложения и использовать их в своих текста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-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разделу «Односоставные предложения»,анализ к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.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ложные предл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ные и неполные предложения (3 ч + 1 ч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роения полных и неполных предлож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оставные и двусоставные предложения, виды простых предлож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особенностях строения полных и неполных предложений, их различия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неполные предложения в тексте, использовать их в своей ре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вие как средство связи предложений в тексте. Сочинение-миниатюра повествовательного характера с элементами описания (у.1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 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, родовидовые слова, средства языка и речи, родовое понятие, виды орфограмм и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заглавии как средстве связи пр-ний в тексте, о заглавии как предложении, организующем текст, о композиционном стыке, о связи заглавия с содержанием. Уметь: определять роль заглавия в тексте, определять связь заглавия с содержанием, озаглавливать текст с учетом его содержания, тему и основную мысль текста; писать сочинение данного типа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Осложненное предложение (1 8 ч + 2 ч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однородными член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Уплотн.опросвзаимопро-ве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стиль и тип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предложениях с ОЧ, об однородности/неоднородности ЧП, о ЗП в предложениях с ОЧ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пределять однородность/неоднородность ЧП, правильно расставлять ЗП при О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ы при однородных членах предло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употреблении союзов при ОЧП, о пунктуации при союзной связи ОЧП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Уметь: находить союзы при ОЧП, правильно использовать ЗП при союзной связи ОЧ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ое изложение повествовательного характера (у.120 Р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 Урок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 и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особенностях написания изложения данного тип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пределять тему и основную мысль текста, строить связное монологическое высказывание на основе прочитанного и услышанного текста данного тип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е слова при ОЧ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обобщающих словах при ОЧП, о ЗП при ни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обобщающие слова при ОЧП, правильно выделять их знаками препина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-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и неоднородные опред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тип и стиль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однородных/неоднородных определениях, их сходстве и различиях, их роли в предложении, пунктуации при ни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Уметь находить однородные/неоднородные определения, правильно расставлять ЗП при них.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и неоднородные опред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тип и стиль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однородных/неоднородных определениях, их сходстве и различиях, их роли в предложении, пунктуации при ни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однородные/неоднородные определения, правильно расставлять ЗП при них.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зачет по теме «Предложения с однородными член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-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м орфографию. Орфограммы в суффикс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Уплотн.опросвзаимопро-ве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, орфоэпические нормы, ЛЗ сло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условия выбора в различных видах орфограмм в суффиксах слов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ложений в тексте. Порядок слов в предложении. Сочинение-повествование с элементами опис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 и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особенностях написания сочинения данного тип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исать сочинение данного тип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-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 по разделу «Осложненные предложения», анализ к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с обособленными членами ( 27 ч + 5 ч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-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обособл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морфемный разбо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обособлении, его роли в предложении, о выделении обособления ЗП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обособления, определять их роль, правильно расставлять при них З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-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согласованных и несогласованных опред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я в предложении, НЕ с причастием, текстовые синони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обособлении согл./несогл.определений, их сходстве и различиях.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авильно расставлять ЗП при данных обособлен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художественной выразительности. Подробное изложение повествовательного характера (у.14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 и пунктограмм, ГЧ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средствах худож.выразительности; об особенностях написания изложения данного тип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находить данные средства худож.выразит-сти в тексте, определять их роль, использовать в своем тексте, писать изложение данного тип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й диктант по разделу «Предложения с обособленными членами»</w:t>
            </w:r>
          </w:p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данные знания на практ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-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прилож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ь и тип текста, причастный оборо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обособлении приложений, о ЗП при ни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и обособлять приложения в предложен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прилож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ь и тип текста, причастный оборо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обособлении приложений, о ЗП при ни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и обособлять приложения в предложен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как средство связи предложений в тексте. Риторическое обра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 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чи, стиль текс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обращении как средстве связи предложений в тексте, риторическом обращении и его роли в тексте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обращение в тексте, уместно использовать его в своей ре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ленный диктант по разделу «Предложения с обособленными член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дополн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с/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обособлении дополнений, о ЗП при ни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обособленные дополнения, правильно выделяя их ЗП на письм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-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деепричастных оборотов и одиночных деепричас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члены предл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условиях обособления ДО, одиночных деепричастий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и правильно обособлять ДО, одиночные деепричаст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-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деепричастных оборотов и одиночных деепричас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ВЧП, ГЧ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условиях обособления ДО, одиночных деепричастий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 находить и правильно обособлять ДО, одиночные деепричаст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онные формы сочинений. Киносцена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 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вие текста, рецензия, диалог, ремар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киносценарии как композиционной форме сочинения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исать свой киносценарий на основе анализа други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-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обстоятельств, выраженных существительными с предлогами</w:t>
            </w:r>
          </w:p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стиль речи, ГЗ сущ-ны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условиях обособления обстоятельств, выраженных сущ-ми с предлогам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и обособлять обст-ва, выраженные сущ-ми с предлог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-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уточняющих членов предло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/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редложений по структуре, ОЧП, с/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условия обособления УЧП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в предложениях и обособлять на письме УЧ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-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уточняющих членов предло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редложений по структуре, ОЧП, с/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условия обособления УЧП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в предложениях и обособлять на письме УЧ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е средства выразительности речи. Парцелляция. Рассуждение на литературную тему (рецензия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енз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ЧП, ВЧП, структура предл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парцелляции как синт.средстве выразит-сти речи, об особенностях написания реценз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в тексте парцеллят, писать рассуждение на литературную тему (рецензию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зачет по теме «Предложения с обособленными членами» (у.40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еологиз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т/м по данному разделу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данный т/м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м орфограф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чи, морфемика, словообраз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условия выбора различных орфограмм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писывание (у.41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.списы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особенностях выполнения работы данного тип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выполнять данный тип работ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-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вводными словами, словосочетаниями и предложениями, пунктуация при 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/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ы, ГЧП, виды орфограмм, тема, основная мысль, тип и стиль  текс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предложениях с вводными словами, с/с и предложениями, о пунктуации при ни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в предложениях вводные слова, словосочетания и предложения, оформлять их на письме с помощью З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вводными словами, словосочетаниями и предложениями, пунктуация при 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ы, ГЧП, виды орфограмм, тема, основная мысль, тип и стиль  текс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предложениях с вводными словами, с/с и предложениями, о пунктуации при ни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в предложениях вводные слова, словосочетания и предложения, оформлять их на письме с помощью З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рассуждение на тему «Что значит быть вежливым?» (у.430)</w:t>
            </w:r>
          </w:p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 и пунктограмм, стиль текс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особенностях написания сочинения данного тип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исать сочинение данного типа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с обращениями (3 ч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обращ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ЧП, синонимы, тема, основная мысль и стиль текс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предложениях с обращениями, ЗП при них, о роли обращений в предложени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обращения в предложении, правильно расставлять в них З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уация при обращении. Риторическое обра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ь текста, переносное значение сл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пунктуации при обращении, о риторическом обращении и его роли в тексте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расставлять ЗП при обращении, находить в тексте риторическое обращение; использовать обращение в своей ре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 по разделу «Предложения с обособленными член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-предложения ( 3 ч + 1 ч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-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лов-предлож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пунктограмм, стиль речи, части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б особенностях слов-предложений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слова-предложения в тексте, определяя их особен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ь рассуждения-сравнение. Сочинение - сравнительная характеристика литературных героев (п.13 Р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слова, лексические понятия, части речи, односост.пр-ния, стили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сравнении как разновидности рассуждения, о сравнительной характеристике литературных героев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исать сочинение данного типа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ение, обобщение и систематизация изученного в 8 классе (4 ч + 4 ч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-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 Типы и стили текста            (П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 Закр.ЗУ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пунктограмм, союзы, виды связи предложений в текст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тексте, его признаках, о типах и стилях текста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пределять текст, его признаки, тип и стиль текс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-1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я, пункту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ЗУ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речь, цитата, тип, стиль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т/м по орфографии, пунктуаци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данный т/м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-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 Орфография. Пункту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ЗУ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/>
              <w:t>Виды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пунктограмм, обращение, вводные слова, синонимы, тезис высказы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т/м о тексте, т/м по орфографии, пунктуаци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бобщать и применять на практике данный т/м, строить связное монологическое высказыва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ий портрет. Сочинение с обрамлением (п.1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П, виды СП, обособленные определения, прил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психологическом портрете в худож.произведениях, о сочинении -психологическом портрете с обрамление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исать сочинение данного тип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по развитию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т/м по развитию речи за 8 класс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данный т/м на практике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ение изученного по пунктуации (28 ч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-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уация. Тире между подлежащим и сказуемым. Знаки препинания при однородных членах, при однородных членах с обобщающим слов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ЗУ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опрос, взаимопрове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НЕ с разными частями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пунктуации, об условиях постановки тире между подлежащим и сказуемым, о пунктуации при ОЧП, при ОЧП с обобщающим словом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-1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апятыми обособленных согласованных определений. ЗП при обособленных прилож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ЗУ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условия выделения ЗП обособленных согласованных определений, приложений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авильно выделять ЗП обособленные согласованные определения, прилож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-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апятыми обстоятельств, выраженных деепричастиями и деепричастными оборот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ЗУ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части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постановке ЗП при обстоятельствах, выраженных деепричастиями и деепричастными оборот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: находить в предложении при обстоятельства, выраженные деепричастиями и деепричастными оборотами, выделять их на письме ЗП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-1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апятыми обстоятельств, выраженных существительными с производными предлог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ЗУ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оизводных предлог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 выделении запятыми обстоятельств, выраженных существительными с производными предлогам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в предложении обстоятельства данного типа, выделять их на письме запяты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-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апятыми уточняющих членов предложения, вводных слов, обращ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.ЗУ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ОЧП, прямая речь, синонимы, неполные предложения, олицетворе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условия выделения ЗП УЧП, вводных слов, обращений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в предложениях УЧП, вводные слова, обращения, выделять их З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по пункту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теоретический материал по пункту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контрольный дикта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фограмм,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теоретический материал по русскому языку за 8 кла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-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распределение часов</w:t>
      </w:r>
    </w:p>
    <w:tbl>
      <w:tblPr>
        <w:tblW w:w="1132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6686"/>
        <w:gridCol w:w="3790"/>
      </w:tblGrid>
      <w:tr>
        <w:trPr>
          <w:trHeight w:val="522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темы                   </w:t>
            </w:r>
          </w:p>
        </w:tc>
        <w:tc>
          <w:tcPr>
            <w:tcW w:w="6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, 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3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ол разделам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русского языка в современном мире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в 5-7 классах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0ч + 3ч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сочетание. Синтаксис и пунктуац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ч, 6ч+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е предложение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ч + 1 ч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члены предлож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4ч + 1ч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степенные члены предлож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4ч + 2ч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односоставные предлож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2ч + 2ч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ые предлож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ч+1ч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ённое предложение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8ч + 2ч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обленные члены предложения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7+ч + 5ч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с обращениям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ч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-предлож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ч+1ч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пройденного в 8 классе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5ч + 3ч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по пунктуаци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ч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75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Содержание обуче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Функции русского языка в современном мире (1 ч)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вторение пройденного в 5 - 7классах (10 ч + 3 ч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нтаксис. Пунктуация. Культура речи (6ч+1ч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овосочетание (4 ч)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торение пройденного о словосочетании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е. Связь слов в словосочетании: согласование, управление, примыкание. Виды словосочетаний по морфологическим свойствам главного слова (глагольные, именные, наречные).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авильно употреблять форму зависимого слова при согласовании и управлении. Умение использовать в речи синонимические по значению словосочет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стое предложение (3+1 ч)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ойденного о предложении. Грамматическая (предикативная) основа предложения.</w:t>
      </w:r>
    </w:p>
    <w:p>
      <w:pPr>
        <w:pStyle w:val="Style16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вязи подлежащего и сказуемого. Порядок слов в предложении. Интонация простого предложения. Логическое ударение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елять с помощью логического ударения и порядка слов наиболее важное слово в  предложении, выразительно читать предлож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стые двусоставные предложения(5ч+2ч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лавные члены предложения (14+1ч)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пройденного материала о подлежащем. Способы выражения подлежащего. Повторение изученного о сказуемом. Составное глагольное сказуемое. Составное именное сказуемое. Тире между подлежащим и сказуемым. </w:t>
        <w:br/>
        <w:t xml:space="preserve">Синтаксические синонимы главных членов предложения, их текстообразующая роль. </w:t>
      </w:r>
    </w:p>
    <w:p>
      <w:pPr>
        <w:pStyle w:val="Style17"/>
        <w:numPr>
          <w:ilvl w:val="0"/>
          <w:numId w:val="5"/>
        </w:numPr>
        <w:spacing w:before="0" w:after="280"/>
        <w:rPr/>
      </w:pPr>
      <w:r>
        <w:rPr/>
        <w:t xml:space="preserve">Умение интонационно правильно произносить предложения с отсутствующей связкой; согласовывать глагол-сказуемое с подлежащим, выраженным словосочетанием. </w:t>
        <w:br/>
        <w:t xml:space="preserve">Умение пользоваться в речи синонимическими вариантами выражения подлежащего и сказуемого. </w:t>
      </w:r>
    </w:p>
    <w:p>
      <w:pPr>
        <w:pStyle w:val="Style17"/>
        <w:numPr>
          <w:ilvl w:val="0"/>
          <w:numId w:val="5"/>
        </w:numPr>
        <w:spacing w:before="0" w:after="280"/>
        <w:rPr/>
      </w:pPr>
      <w:r>
        <w:rPr/>
        <w:t xml:space="preserve">Публицистическое сочинение о памятнике культуры (истории) своей местности. </w:t>
      </w:r>
    </w:p>
    <w:p>
      <w:pPr>
        <w:pStyle w:val="Style17"/>
        <w:spacing w:before="280" w:after="0"/>
        <w:rPr/>
      </w:pPr>
      <w:r>
        <w:rPr>
          <w:b/>
          <w:bCs/>
          <w:iCs/>
        </w:rPr>
        <w:t>Второстепенные члены предложения (1ч4+ 2ч)</w:t>
      </w:r>
    </w:p>
    <w:p>
      <w:pPr>
        <w:pStyle w:val="Style17"/>
        <w:numPr>
          <w:ilvl w:val="0"/>
          <w:numId w:val="2"/>
        </w:numPr>
        <w:spacing w:before="280" w:after="0"/>
        <w:rPr/>
      </w:pPr>
      <w:r>
        <w:rPr/>
        <w:t>Повторение изученного материала о второстепенных членах предложения. Прямое и косвенное дополнение (ознакомление). Несогласованное определение. Приложение как разновидность определения; знаки препинания при приложении. Виды обстоятельств по значению (времени, места, причины, цели, образа действия, условия, уступительное).</w:t>
        <w:br/>
        <w:t xml:space="preserve">Сравнительный оборот; знаки препинания при нем. </w:t>
      </w:r>
    </w:p>
    <w:p>
      <w:pPr>
        <w:pStyle w:val="Style17"/>
        <w:numPr>
          <w:ilvl w:val="0"/>
          <w:numId w:val="2"/>
        </w:numPr>
        <w:spacing w:before="0" w:after="280"/>
        <w:rPr/>
      </w:pPr>
      <w:r>
        <w:rPr/>
        <w:t xml:space="preserve"> </w:t>
      </w:r>
      <w:r>
        <w:rPr/>
        <w:t xml:space="preserve">Умение использовать в речи согласованные и несогласованные определения как синонимы. </w:t>
      </w:r>
    </w:p>
    <w:p>
      <w:pPr>
        <w:pStyle w:val="Style17"/>
        <w:numPr>
          <w:ilvl w:val="0"/>
          <w:numId w:val="2"/>
        </w:numPr>
        <w:spacing w:before="0" w:after="280"/>
        <w:rPr/>
      </w:pPr>
      <w:r>
        <w:rPr/>
        <w:t xml:space="preserve"> </w:t>
      </w:r>
      <w:r>
        <w:rPr/>
        <w:t xml:space="preserve">Ораторская речь, ее особенности. Публичное выступление об истории своего края. </w:t>
      </w:r>
    </w:p>
    <w:p>
      <w:pPr>
        <w:pStyle w:val="Style17"/>
        <w:spacing w:before="280" w:after="0"/>
        <w:rPr/>
      </w:pPr>
      <w:r>
        <w:rPr>
          <w:b/>
          <w:bCs/>
          <w:iCs/>
        </w:rPr>
        <w:t>Простые односоставные предложения (12 +2ч)</w:t>
      </w:r>
      <w:r>
        <w:rPr/>
        <w:br/>
        <w:t xml:space="preserve">I. Группы односоставных предложений. Односоставные предложения с главным членом сказуемым (определенно-личные, неопределенно-личные, безличные) и подлежащим (назывные). </w:t>
        <w:br/>
        <w:t xml:space="preserve">Синонимия односоставных и двусоставных предложений, их текстообразующая роль. </w:t>
        <w:br/>
        <w:t xml:space="preserve">II. Умение пользоваться двусоставными и односоставными предложениями как синтаксическими синонимами. </w:t>
        <w:br/>
        <w:t xml:space="preserve">Умение пользоваться в описании назывными предложениями для обозначения времени и места. </w:t>
        <w:br/>
        <w:t>III. Рассказ на свободную тему.</w:t>
      </w:r>
    </w:p>
    <w:p>
      <w:pPr>
        <w:pStyle w:val="Style17"/>
        <w:spacing w:before="280" w:after="0"/>
        <w:rPr/>
      </w:pPr>
      <w:r>
        <w:rPr>
          <w:b/>
        </w:rPr>
        <w:t>Неполные предложения (3+1ч                                                                                                                                                                                                                           ч)</w:t>
      </w:r>
    </w:p>
    <w:p>
      <w:pPr>
        <w:pStyle w:val="Style17"/>
        <w:spacing w:before="280" w:after="0"/>
        <w:rPr/>
      </w:pPr>
      <w:r>
        <w:rPr/>
        <w:t>Понятие о неполных предложениях.</w:t>
        <w:br/>
        <w:t xml:space="preserve">Неполные предложения в диалоге и в сложном предложении. </w:t>
      </w:r>
    </w:p>
    <w:p>
      <w:pPr>
        <w:pStyle w:val="Style17"/>
        <w:spacing w:before="280" w:after="0"/>
        <w:rPr>
          <w:b/>
          <w:b/>
          <w:bCs/>
          <w:iCs/>
        </w:rPr>
      </w:pPr>
      <w:r>
        <w:rPr>
          <w:b/>
          <w:bCs/>
          <w:iCs/>
        </w:rPr>
        <w:t>Осложнённое  предложение(18+2ч)</w:t>
      </w:r>
    </w:p>
    <w:p>
      <w:pPr>
        <w:pStyle w:val="Style17"/>
        <w:numPr>
          <w:ilvl w:val="0"/>
          <w:numId w:val="4"/>
        </w:numPr>
        <w:spacing w:before="280" w:after="280"/>
        <w:rPr/>
      </w:pPr>
      <w:r>
        <w:rPr/>
        <w:t xml:space="preserve">Повторение изученного об однородных членах предложения. Однородные члены предложения, связанные союзами (соединительными, противительными, разделительными) и интонацией. Однородные и неоднородные определения. Ряды однородных членов предложения. Разделительные знаки препинания между однородными членами. Обобщающие слова при однородных членах. Двоеточие и тире при обобщающих словах в предложениях. </w:t>
        <w:br/>
        <w:t xml:space="preserve">Вариативность постановки знаков препинания. </w:t>
        <w:br/>
        <w:t xml:space="preserve">II. Умение интонационно правильно произносить предложения с обобщающими словами при однородных членах. </w:t>
        <w:br/>
        <w:t xml:space="preserve">III. Рассуждение на основе литературного произведения (в том числе дискуссионного характера). </w:t>
      </w:r>
    </w:p>
    <w:p>
      <w:pPr>
        <w:pStyle w:val="Style17"/>
        <w:spacing w:before="280" w:after="0"/>
        <w:ind w:left="1080" w:hanging="0"/>
        <w:rPr/>
      </w:pPr>
      <w:r>
        <w:rPr/>
      </w:r>
    </w:p>
    <w:p>
      <w:pPr>
        <w:pStyle w:val="Style17"/>
        <w:spacing w:before="280" w:after="0"/>
        <w:rPr>
          <w:b/>
          <w:b/>
          <w:bCs/>
          <w:iCs/>
        </w:rPr>
      </w:pPr>
      <w:r>
        <w:rPr>
          <w:b/>
          <w:bCs/>
          <w:iCs/>
        </w:rPr>
        <w:t>Обособленные члены предложения (27ч+5ч)</w:t>
      </w:r>
    </w:p>
    <w:p>
      <w:pPr>
        <w:pStyle w:val="Style17"/>
        <w:spacing w:before="280" w:after="0"/>
        <w:rPr/>
      </w:pPr>
      <w:r>
        <w:rPr/>
        <w:t xml:space="preserve">I. Понятие об обособлении. Обособленные определения и обособленные приложения. Обособленные обстоятельства. Уточнение как вид обособленного члена предложения. Выделительные знаки препинания при обособленных второстепенных и уточняющих членах предложения. </w:t>
        <w:br/>
        <w:t xml:space="preserve">Синтаксические синонимы обособленных членов предложения, их текстообразующая роль. </w:t>
        <w:br/>
        <w:t xml:space="preserve">II. 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 синонимы. </w:t>
        <w:br/>
        <w:t xml:space="preserve">III. Характеристика человека как вид текста; строение данного текста, его языковые особенности. </w:t>
      </w:r>
    </w:p>
    <w:p>
      <w:pPr>
        <w:pStyle w:val="Style17"/>
        <w:spacing w:before="280" w:after="0"/>
        <w:ind w:left="1080" w:hanging="0"/>
        <w:rPr/>
      </w:pPr>
      <w:r>
        <w:rPr/>
      </w:r>
    </w:p>
    <w:p>
      <w:pPr>
        <w:pStyle w:val="Style17"/>
        <w:spacing w:before="280" w:after="0"/>
        <w:rPr>
          <w:b/>
          <w:b/>
          <w:bCs/>
          <w:iCs/>
        </w:rPr>
      </w:pPr>
      <w:r>
        <w:rPr>
          <w:b/>
          <w:bCs/>
          <w:iCs/>
        </w:rPr>
        <w:t>Предложения с обращениями(3ч)</w:t>
      </w:r>
    </w:p>
    <w:p>
      <w:pPr>
        <w:pStyle w:val="Style17"/>
        <w:spacing w:before="280" w:after="0"/>
        <w:rPr>
          <w:b/>
          <w:b/>
          <w:bCs/>
          <w:i/>
          <w:i/>
          <w:iCs/>
        </w:rPr>
      </w:pPr>
      <w:r>
        <w:rPr/>
        <w:t xml:space="preserve">I. Повторение изученного материала об обращении. </w:t>
        <w:br/>
        <w:t xml:space="preserve">Распространенное обращение. Выделительные знаки препинания при обращениях. </w:t>
        <w:br/>
        <w:t>II. Умение интонационно правильно произносить предложения с обращениями.</w:t>
        <w:br/>
        <w:t xml:space="preserve">III. Публичное выступление на общественно значимую тему. </w:t>
      </w:r>
    </w:p>
    <w:p>
      <w:pPr>
        <w:pStyle w:val="Style17"/>
        <w:spacing w:before="280" w:after="0"/>
        <w:rPr>
          <w:b/>
          <w:b/>
          <w:bCs/>
          <w:iCs/>
        </w:rPr>
      </w:pPr>
      <w:r>
        <w:rPr>
          <w:b/>
          <w:bCs/>
          <w:iCs/>
        </w:rPr>
        <w:t>Слова-предложения(3ч+1ч)</w:t>
      </w:r>
    </w:p>
    <w:p>
      <w:pPr>
        <w:pStyle w:val="Style17"/>
        <w:spacing w:before="280" w:after="0"/>
        <w:rPr>
          <w:bCs/>
          <w:iCs/>
        </w:rPr>
      </w:pPr>
      <w:r>
        <w:rPr>
          <w:bCs/>
          <w:iCs/>
          <w:lang w:val="en-US"/>
        </w:rPr>
        <w:t>I</w:t>
      </w:r>
      <w:r>
        <w:rPr>
          <w:bCs/>
          <w:iCs/>
        </w:rPr>
        <w:t>. Особенности слов-предложений.</w:t>
      </w:r>
    </w:p>
    <w:p>
      <w:pPr>
        <w:pStyle w:val="Style17"/>
        <w:spacing w:before="280" w:after="0"/>
        <w:rPr>
          <w:bCs/>
          <w:iCs/>
        </w:rPr>
      </w:pPr>
      <w:r>
        <w:rPr>
          <w:bCs/>
          <w:iCs/>
          <w:lang w:val="en-US"/>
        </w:rPr>
        <w:t>II</w:t>
      </w:r>
      <w:r>
        <w:rPr>
          <w:bCs/>
          <w:iCs/>
        </w:rPr>
        <w:t>. Умение находить слова-предложения в тексте ,определяя их особенности</w:t>
      </w:r>
    </w:p>
    <w:p>
      <w:pPr>
        <w:pStyle w:val="Style17"/>
        <w:spacing w:before="280" w:after="0"/>
        <w:rPr/>
      </w:pPr>
      <w:r>
        <w:rPr>
          <w:b/>
          <w:bCs/>
          <w:iCs/>
        </w:rPr>
        <w:t>Повторение и систематизация пройденного в 8 классе (5+3ч)</w:t>
      </w:r>
      <w:r>
        <w:rPr/>
        <w:br/>
        <w:t xml:space="preserve">Сочинение повествовательного характера с элементами описания (рассуждения). </w:t>
      </w:r>
    </w:p>
    <w:p>
      <w:pPr>
        <w:pStyle w:val="Style17"/>
        <w:spacing w:before="280" w:after="0"/>
        <w:rPr>
          <w:b/>
          <w:b/>
        </w:rPr>
      </w:pPr>
      <w:r>
        <w:rPr>
          <w:b/>
        </w:rPr>
        <w:t>Закрепление изученного по пунктуации(28ч)</w:t>
      </w:r>
    </w:p>
    <w:p>
      <w:pPr>
        <w:pStyle w:val="Style17"/>
        <w:spacing w:before="28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практических работ</w:t>
      </w:r>
    </w:p>
    <w:p>
      <w:pPr>
        <w:pStyle w:val="Normal"/>
        <w:spacing w:before="280" w:after="0"/>
        <w:rPr/>
      </w:pPr>
      <w:r>
        <w:rPr>
          <w:b/>
          <w:i/>
          <w:sz w:val="24"/>
          <w:szCs w:val="24"/>
        </w:rPr>
        <w:t>Контроль за уровнем обучения учащихся  8  класса  осуществляется по трём направлениям:</w:t>
      </w:r>
    </w:p>
    <w:p>
      <w:pPr>
        <w:pStyle w:val="Normal"/>
        <w:spacing w:before="280" w:after="0"/>
        <w:rPr>
          <w:sz w:val="24"/>
          <w:szCs w:val="24"/>
        </w:rPr>
      </w:pPr>
      <w:r>
        <w:rPr>
          <w:sz w:val="24"/>
          <w:szCs w:val="24"/>
        </w:rPr>
        <w:t>1)учитываются умения производить разбор звуков речи, слова, предложения, текста, используя лингвистические знания;</w:t>
      </w:r>
    </w:p>
    <w:p>
      <w:pPr>
        <w:pStyle w:val="Normal"/>
        <w:spacing w:before="280" w:after="0"/>
        <w:rPr>
          <w:sz w:val="24"/>
          <w:szCs w:val="24"/>
        </w:rPr>
      </w:pPr>
      <w:r>
        <w:rPr>
          <w:sz w:val="24"/>
          <w:szCs w:val="24"/>
        </w:rPr>
        <w:t>2)учитываются речевые умения учащегося, практическое владение нормами литературного произношения, словообразования, сочетаемости слов, конструирование предложений и текста владение  изобразительно – выразительными средствами языка;</w:t>
      </w:r>
    </w:p>
    <w:p>
      <w:pPr>
        <w:pStyle w:val="Normal"/>
        <w:spacing w:before="280" w:after="0"/>
        <w:rPr>
          <w:sz w:val="24"/>
          <w:szCs w:val="24"/>
        </w:rPr>
      </w:pPr>
      <w:r>
        <w:rPr>
          <w:sz w:val="24"/>
          <w:szCs w:val="24"/>
        </w:rPr>
        <w:t>3) учитывается способность учащегося выразить себя, свои знания, свое отношение к действительности в устной и письменной форме.</w:t>
      </w:r>
    </w:p>
    <w:p>
      <w:pPr>
        <w:pStyle w:val="Normal"/>
        <w:spacing w:before="280" w:after="0"/>
        <w:rPr/>
      </w:pPr>
      <w:r>
        <w:rPr>
          <w:b/>
          <w:i/>
          <w:sz w:val="24"/>
          <w:szCs w:val="24"/>
          <w:u w:val="single"/>
        </w:rPr>
        <w:t>Формы контроля:</w:t>
      </w:r>
      <w:r>
        <w:rPr>
          <w:sz w:val="24"/>
          <w:szCs w:val="24"/>
        </w:rPr>
        <w:t xml:space="preserve">  виды разбора, устные сообщения, зачеты, письменные работы, тестирование, сочинения разнообразных жан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077" w:right="102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before="5" w:after="0"/>
      <w:ind w:left="29" w:hanging="2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0:40:00Z</dcterms:created>
  <dc:creator>МАМА</dc:creator>
  <dc:description/>
  <cp:keywords/>
  <dc:language>en-US</dc:language>
  <cp:lastModifiedBy>Admin</cp:lastModifiedBy>
  <cp:lastPrinted>2009-09-23T21:18:00Z</cp:lastPrinted>
  <dcterms:modified xsi:type="dcterms:W3CDTF">2013-10-03T10:07:00Z</dcterms:modified>
  <cp:revision>6</cp:revision>
  <dc:subject/>
  <dc:title/>
</cp:coreProperties>
</file>