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</w:rPr>
        <w:t>«Октябрьская  средняя общеобразовательная школа»</w:t>
      </w:r>
      <w:r>
        <w:rPr/>
        <w:t xml:space="preserve">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416"/>
        <w:gridCol w:w="3535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на заседании ШМО учителей гуманитарного цикл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янец Т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т «29»08. 2013 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о и утверждено 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Сапронов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т «30»08. 2013   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Октябрьская сош»  __________Проломова Л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каз № 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»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2013   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учебному курсу «Литература 11 класс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 базовый 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В.Я. Коровиной.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: Цветкова Л.В. ВК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году – 10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ебник «Русская литература ХХ века 11класс(ч.1,2)»</w:t>
      </w:r>
    </w:p>
    <w:p>
      <w:pPr>
        <w:pStyle w:val="Normal"/>
        <w:jc w:val="right"/>
        <w:rPr/>
      </w:pPr>
      <w:r>
        <w:rPr>
          <w:sz w:val="28"/>
          <w:szCs w:val="28"/>
        </w:rPr>
        <w:t>Авторы: В.П. Журавле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-2014г.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учебная программа по литературе в 11 классе Б </w:t>
      </w:r>
      <w:r>
        <w:rPr>
          <w:bCs/>
          <w:sz w:val="24"/>
          <w:szCs w:val="24"/>
        </w:rPr>
        <w:t xml:space="preserve">МОУ «Многопрофильный  лицей №1» </w:t>
      </w:r>
      <w:r>
        <w:rPr>
          <w:sz w:val="24"/>
          <w:szCs w:val="24"/>
        </w:rPr>
        <w:t>составлена на основе Федерального компонента Государственного образовательного стандарта, утвержденного приказом Минобразования РФ № 1089 от 5 марта 2004 г., программы по литературе для общеобразовательных учреждений, допущенной Министерством образования и науки Российской Федерации (под ред. В.Я.Коровиной, М.: «Просвещение», 2008 г.) и  учебника «Русская литература ХХ века. 11 класс» (ч.1,2) для общеобразовательных учебных заведений (Авторы: Смирнова Л.А., Михайлов О.Н., Турков А.М. и др. под ред. Журавлёва В.П.  – М.: «Просвещение», 2008 г.)</w:t>
      </w:r>
    </w:p>
    <w:p>
      <w:pPr>
        <w:pStyle w:val="Normal"/>
        <w:ind w:left="-18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360"/>
        <w:rPr/>
      </w:pPr>
      <w:r>
        <w:rPr>
          <w:sz w:val="24"/>
          <w:szCs w:val="24"/>
        </w:rPr>
        <w:t>Программа рассчитана на 105 часа (3 часа в неделю).</w:t>
      </w:r>
    </w:p>
    <w:p>
      <w:pPr>
        <w:pStyle w:val="Normal"/>
        <w:ind w:left="-18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данной рабочей программе сохранена последовательность изучения произведений, включены все произведения, обозначенные в программе. Рабочей программой предусмотрены часы на развитие речи, на которых идёт обучение анализу произведения, составление тезисов, написание сочинений разных жанров, рецензий и другие виды работ, развивающие устную и письменную речь учащихся, а также уроки внеклассного чтения.</w:t>
      </w:r>
    </w:p>
    <w:p>
      <w:pPr>
        <w:pStyle w:val="Normal"/>
        <w:ind w:left="-18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курса литературы на базовом уровне среднего (полного) общего образования в 11 классе сводятся к следующему:</w:t>
      </w:r>
    </w:p>
    <w:p>
      <w:pPr>
        <w:pStyle w:val="Style17"/>
        <w:numPr>
          <w:ilvl w:val="0"/>
          <w:numId w:val="4"/>
        </w:numPr>
        <w:ind w:left="-180" w:firstLine="360"/>
        <w:jc w:val="both"/>
        <w:rPr>
          <w:b/>
          <w:b/>
        </w:rPr>
      </w:pPr>
      <w:r>
        <w:rPr/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Style17"/>
        <w:numPr>
          <w:ilvl w:val="0"/>
          <w:numId w:val="4"/>
        </w:numPr>
        <w:ind w:left="-180" w:firstLine="360"/>
        <w:jc w:val="both"/>
        <w:rPr>
          <w:b/>
          <w:b/>
        </w:rPr>
      </w:pPr>
      <w:r>
        <w:rPr/>
        <w:t>развитие</w:t>
      </w:r>
      <w:r>
        <w:rPr>
          <w:b/>
        </w:rPr>
        <w:t xml:space="preserve"> </w:t>
      </w:r>
      <w:r>
        <w:rPr/>
        <w:t>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обучающихся;</w:t>
      </w:r>
    </w:p>
    <w:p>
      <w:pPr>
        <w:pStyle w:val="Style17"/>
        <w:numPr>
          <w:ilvl w:val="0"/>
          <w:numId w:val="4"/>
        </w:numPr>
        <w:ind w:left="-180" w:firstLine="360"/>
        <w:jc w:val="both"/>
        <w:rPr>
          <w:b/>
          <w:b/>
        </w:rPr>
      </w:pPr>
      <w:r>
        <w:rPr/>
        <w:t>освоение</w:t>
      </w:r>
      <w:r>
        <w:rPr>
          <w:b/>
        </w:rPr>
        <w:t xml:space="preserve"> </w:t>
      </w:r>
      <w:r>
        <w:rPr/>
        <w:t>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Style17"/>
        <w:numPr>
          <w:ilvl w:val="0"/>
          <w:numId w:val="4"/>
        </w:numPr>
        <w:ind w:left="-180" w:firstLine="360"/>
        <w:jc w:val="both"/>
        <w:rPr>
          <w:b/>
          <w:b/>
        </w:rPr>
      </w:pPr>
      <w:r>
        <w:rPr/>
        <w:t>совершенствование умений</w:t>
      </w:r>
      <w:r>
        <w:rPr>
          <w:b/>
        </w:rPr>
        <w:t xml:space="preserve"> </w:t>
      </w:r>
      <w:r>
        <w:rPr/>
        <w:t>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е необходимой информации, в том числе в сети Интернета.</w:t>
      </w:r>
    </w:p>
    <w:p>
      <w:pPr>
        <w:pStyle w:val="Normal"/>
        <w:ind w:left="-180"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содержательные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overflowPunct w:val="true"/>
        <w:autoSpaceDE w:val="true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личностью пис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overflowPunct w:val="true"/>
        <w:autoSpaceDE w:val="true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художественных особенностей произведений;</w:t>
      </w:r>
    </w:p>
    <w:p>
      <w:pPr>
        <w:pStyle w:val="Normal"/>
        <w:ind w:left="-180"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ы обучения</w:t>
      </w:r>
    </w:p>
    <w:p>
      <w:pPr>
        <w:pStyle w:val="Normal"/>
        <w:ind w:left="-18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используются репродуктивный и продуктивный методы обучения, информационные технологии; учебно-наглядные пособия, экранные и звуковые средства обучения, репродукции картин, иллюстрации к произведениям, справочная литература.</w:t>
      </w:r>
    </w:p>
    <w:p>
      <w:pPr>
        <w:pStyle w:val="Normal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ind w:left="-36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различные формы контроля знаний обучающихся: тестирование, ответы (как письменные, так и устные) на вопросы, сочин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исциплин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15"/>
        <w:gridCol w:w="6300"/>
      </w:tblGrid>
      <w:tr>
        <w:trPr>
          <w:trHeight w:val="7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  <w:p>
            <w:pPr>
              <w:pStyle w:val="Normal"/>
              <w:ind w:firstLine="32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сская литература в контексте мировой художественной культуры ХХ столетия. Литература и глобальные исторические потрясения в судьбе России в ХХ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начала ХХ века.</w:t>
            </w:r>
          </w:p>
          <w:p>
            <w:pPr>
              <w:pStyle w:val="Normal"/>
              <w:ind w:firstLine="32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художественных и идейно-нравственных традиций русской классической литературы. Своеобразие реализма в русской литературе начала ХХ века. Человек и эпоха — основная проблема искусства;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20-х годов ХХ века.</w:t>
            </w:r>
          </w:p>
          <w:p>
            <w:pPr>
              <w:pStyle w:val="Normal"/>
              <w:ind w:firstLine="32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литературного процесса 20-х годов ХХ века. Литературные объединения. Россия и революция: трагическое осмысление те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30-х годов ХХ века.</w:t>
            </w:r>
          </w:p>
          <w:p>
            <w:pPr>
              <w:pStyle w:val="Normal"/>
              <w:ind w:firstLine="32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 творческих поисков и писательских судеб в 30-е годы. Судьба человека и его призвание в поэзии 30-х годов, понимание миссии поэта и значение поэзии. Тема Руссой истории в литературе 30-х год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периода Великой отечественной войны.</w:t>
            </w:r>
          </w:p>
          <w:p>
            <w:pPr>
              <w:pStyle w:val="Normal"/>
              <w:ind w:firstLine="32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ература предгрозья: два противоположных взгляда на неизбежно приближающуюся войну. Поэзия как самый оперативный жанр. Органическое сочетание высоких патриотических чувств с глубоко личными переживаниями лирического героя. Человек на войне, правда о нем. Жестокие реалии и романтика в описании войны. Значение </w:t>
            </w:r>
            <w:r>
              <w:rPr>
                <w:sz w:val="24"/>
                <w:szCs w:val="24"/>
              </w:rPr>
              <w:t>литературы периода Великой отечественной войны для прозы, поэзии, драматургии второй половины</w:t>
            </w:r>
            <w:r>
              <w:rPr>
                <w:bCs/>
                <w:sz w:val="24"/>
                <w:szCs w:val="24"/>
              </w:rPr>
              <w:t xml:space="preserve"> ХХ век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процесс 50-х – 90-х годов.</w:t>
            </w:r>
          </w:p>
          <w:p>
            <w:pPr>
              <w:pStyle w:val="Normal"/>
              <w:ind w:firstLine="32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осмысление военной темы. Новые темы, идеи, образы  периода «оттепели». «Городская» проза. «Деревенская» проза. Темы и проблемы современной драматург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rPr>
                <w:bCs/>
              </w:rPr>
            </w:pPr>
            <w:r>
              <w:rPr>
                <w:sz w:val="24"/>
                <w:szCs w:val="24"/>
              </w:rPr>
              <w:t>Литература конца ХХ – начала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ек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зор произведений последнего десятилет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ая литература.</w:t>
            </w:r>
          </w:p>
          <w:p>
            <w:pPr>
              <w:pStyle w:val="Normal"/>
              <w:ind w:firstLine="327"/>
              <w:rPr>
                <w:bCs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зор произведений последних десятилетий.</w:t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литературы опирается на следующие виды деятельности по освоению содерж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ых произведений и теоретико-литературных поняти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ное, творческое чтение художественных произведений разных жанр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зительное чт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ные виды пересказ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учивание наизусть стихотворных текс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принадлежности литературного (фольклорного) текста к тому или ином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у и жанру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текста, выявляющий авторский замысел и различные средства его воплощения; определение мотивов поступков героев и сущности конфли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Устные и письменные интерпретации художественного произве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ие языковых средств художественной образности и определение их роли в раскрытии идейно-тематического содержания произве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ый поиск ответа на проблемный вопрос, комментирован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го текста, установление связи литературы с другими видами искусств и истори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Участие в дискуссии, утверждение и доказательство своей точки зрения с учетом мнения  оппонен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рефератов, докладов, учебно-исследовательских работ; написание сочинений на основе и по мотивам литературных произведений</w:t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результате изучения литературы на базовом уровне обучающийся долж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нать/ понимать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b/>
          <w:b/>
        </w:rPr>
      </w:pPr>
      <w:r>
        <w:rPr/>
        <w:t>образную природу словесного искусства;</w:t>
      </w:r>
    </w:p>
    <w:p>
      <w:pPr>
        <w:pStyle w:val="Style17"/>
        <w:numPr>
          <w:ilvl w:val="0"/>
          <w:numId w:val="6"/>
        </w:numPr>
        <w:ind w:left="180" w:hanging="180"/>
        <w:jc w:val="both"/>
        <w:rPr>
          <w:b/>
          <w:b/>
        </w:rPr>
      </w:pPr>
      <w:r>
        <w:rPr/>
        <w:t>содержание изученных литературных произведений;</w:t>
      </w:r>
    </w:p>
    <w:p>
      <w:pPr>
        <w:pStyle w:val="Style17"/>
        <w:numPr>
          <w:ilvl w:val="0"/>
          <w:numId w:val="6"/>
        </w:numPr>
        <w:ind w:left="180" w:hanging="180"/>
        <w:jc w:val="both"/>
        <w:rPr>
          <w:b/>
          <w:b/>
        </w:rPr>
      </w:pPr>
      <w:r>
        <w:rPr/>
        <w:t>основные факты жизни и творчества писателей-классиков Х1Х – ХХ века;</w:t>
      </w:r>
    </w:p>
    <w:p>
      <w:pPr>
        <w:pStyle w:val="Style17"/>
        <w:numPr>
          <w:ilvl w:val="0"/>
          <w:numId w:val="6"/>
        </w:numPr>
        <w:ind w:left="180" w:hanging="180"/>
        <w:jc w:val="both"/>
        <w:rPr>
          <w:b/>
          <w:b/>
        </w:rPr>
      </w:pPr>
      <w:r>
        <w:rPr/>
        <w:t>основные закономерности историко-литературного процесса и черты литературных направлений;</w:t>
      </w:r>
    </w:p>
    <w:p>
      <w:pPr>
        <w:pStyle w:val="Style17"/>
        <w:numPr>
          <w:ilvl w:val="0"/>
          <w:numId w:val="6"/>
        </w:numPr>
        <w:ind w:left="180" w:hanging="180"/>
        <w:jc w:val="both"/>
        <w:rPr>
          <w:b/>
          <w:b/>
        </w:rPr>
      </w:pPr>
      <w:r>
        <w:rPr/>
        <w:t>основные теоретико-литературные понят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меть</w:t>
      </w:r>
    </w:p>
    <w:p>
      <w:pPr>
        <w:pStyle w:val="Style17"/>
        <w:numPr>
          <w:ilvl w:val="0"/>
          <w:numId w:val="7"/>
        </w:numPr>
        <w:ind w:left="180" w:hanging="180"/>
        <w:jc w:val="both"/>
        <w:rPr>
          <w:b/>
          <w:b/>
        </w:rPr>
      </w:pPr>
      <w:r>
        <w:rPr/>
        <w:t>воспроизводить содержание литературного произведения;</w:t>
      </w:r>
    </w:p>
    <w:p>
      <w:pPr>
        <w:pStyle w:val="Style17"/>
        <w:numPr>
          <w:ilvl w:val="0"/>
          <w:numId w:val="7"/>
        </w:numPr>
        <w:ind w:left="180" w:hanging="180"/>
        <w:jc w:val="both"/>
        <w:rPr>
          <w:b/>
          <w:b/>
        </w:rPr>
      </w:pPr>
      <w:r>
        <w:rPr/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Style17"/>
        <w:numPr>
          <w:ilvl w:val="0"/>
          <w:numId w:val="7"/>
        </w:numPr>
        <w:ind w:left="180" w:hanging="180"/>
        <w:jc w:val="both"/>
        <w:rPr>
          <w:b/>
          <w:b/>
        </w:rPr>
      </w:pPr>
      <w:r>
        <w:rPr/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 темы» и ключевые проблемы русской литературы; соотносить произведение с литературным направлением эпохи;</w:t>
      </w:r>
    </w:p>
    <w:p>
      <w:pPr>
        <w:pStyle w:val="Style17"/>
        <w:numPr>
          <w:ilvl w:val="0"/>
          <w:numId w:val="7"/>
        </w:numPr>
        <w:ind w:left="180" w:hanging="180"/>
        <w:jc w:val="both"/>
        <w:rPr>
          <w:b/>
          <w:b/>
        </w:rPr>
      </w:pPr>
      <w:r>
        <w:rPr/>
        <w:t>определять род и жанр произведения;</w:t>
      </w:r>
    </w:p>
    <w:p>
      <w:pPr>
        <w:pStyle w:val="Style17"/>
        <w:numPr>
          <w:ilvl w:val="0"/>
          <w:numId w:val="7"/>
        </w:numPr>
        <w:ind w:left="180" w:hanging="180"/>
        <w:jc w:val="both"/>
        <w:rPr>
          <w:b/>
          <w:b/>
        </w:rPr>
      </w:pPr>
      <w:r>
        <w:rPr/>
        <w:t>сопоставлять литературные произведения;</w:t>
      </w:r>
    </w:p>
    <w:p>
      <w:pPr>
        <w:pStyle w:val="Style17"/>
        <w:numPr>
          <w:ilvl w:val="0"/>
          <w:numId w:val="7"/>
        </w:numPr>
        <w:ind w:left="180" w:hanging="180"/>
        <w:jc w:val="both"/>
        <w:rPr>
          <w:b/>
          <w:b/>
        </w:rPr>
      </w:pPr>
      <w:r>
        <w:rPr/>
        <w:t>выявлять авторскую позицию;</w:t>
      </w:r>
    </w:p>
    <w:p>
      <w:pPr>
        <w:pStyle w:val="Style17"/>
        <w:numPr>
          <w:ilvl w:val="0"/>
          <w:numId w:val="7"/>
        </w:numPr>
        <w:ind w:left="180" w:hanging="180"/>
        <w:jc w:val="both"/>
        <w:rPr>
          <w:b/>
          <w:b/>
        </w:rPr>
      </w:pPr>
      <w:r>
        <w:rPr/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Style17"/>
        <w:numPr>
          <w:ilvl w:val="0"/>
          <w:numId w:val="7"/>
        </w:numPr>
        <w:ind w:left="180" w:hanging="180"/>
        <w:jc w:val="both"/>
        <w:rPr>
          <w:b/>
          <w:b/>
        </w:rPr>
      </w:pPr>
      <w:r>
        <w:rPr/>
        <w:t>аргументировано формулировать свое отношение к прочитанному произведению;</w:t>
      </w:r>
    </w:p>
    <w:p>
      <w:pPr>
        <w:pStyle w:val="Style17"/>
        <w:numPr>
          <w:ilvl w:val="0"/>
          <w:numId w:val="7"/>
        </w:numPr>
        <w:ind w:left="180" w:hanging="180"/>
        <w:jc w:val="both"/>
        <w:rPr>
          <w:b/>
          <w:b/>
        </w:rPr>
      </w:pPr>
      <w:r>
        <w:rPr/>
        <w:t xml:space="preserve">писать рецензии на прочитанные произведения и сочинения разных жанров на литературные тем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ебно-методического обеспеч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240"/>
        <w:gridCol w:w="3343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соб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ая литература ХХ века. 11 класс» (ч.1,2) Учебник для общеобразовательных учебных заведений (под ред. Журавлёва В.П., автор-составитель Коровина В.Я. –  М.: «Просвещение», 2008 г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Русская литература ХХ века. 11 класс» Практикум (под ред. Журавлёва В.П. –   М.: «Просвещение», 2008 г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в 11 классе: Методические советы. Под ред. Журавлева. В.П.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, 200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литературы: 11 классе: Книга для учителя. Под р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ева В.П. –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, 200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Русская литература XX века в 2-х частях. Учебник под редакцией Журавлева В.П. – М.: «Просвещение», 2008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сская литература ХХ века. 11 класс.  Практикум под редакцией Журавлёва В.П. –  М.: «Просвещение», 2008 г.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литература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ова Н.С., Никулина М.Ю. ЕГЭ. Литература. Интенсивная самостоятельная подготовка к ЕГЭ. – М.: Экзамен, 2005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орова Н.В., Золотарева И.В.. Поурочные разработки по русской литературе ХХ века. 11 класс. 1-2–е полугодие. – М.: ВАКО, 200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адеева Т.М. Тематическое и поурочное планирование по учебнику «Русская литература XX века в 2-х частях» под редакцией Журавлева В.П. –  М.: Экзамен, 200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Щетинкина Н.Е Поурочные планы  по учебнику «Русская литература XX века в 2-х частях» под редакцией Журавлева В.П. 1-2–е полугодие. – Волгоград, 2009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уроков литературы в  11 классе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763"/>
        <w:gridCol w:w="720"/>
        <w:gridCol w:w="720"/>
        <w:gridCol w:w="720"/>
        <w:gridCol w:w="720"/>
        <w:gridCol w:w="720"/>
      </w:tblGrid>
      <w:tr>
        <w:trPr>
          <w:trHeight w:val="3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тическая часть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ов развития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ов внекл. чт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  <w:p>
            <w:pPr>
              <w:pStyle w:val="Normal"/>
              <w:ind w:firstLine="32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начала ХХ века.</w:t>
            </w:r>
          </w:p>
          <w:p>
            <w:pPr>
              <w:pStyle w:val="Normal"/>
              <w:ind w:firstLine="32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20-х годов ХХ века.</w:t>
            </w:r>
          </w:p>
          <w:p>
            <w:pPr>
              <w:pStyle w:val="Normal"/>
              <w:ind w:firstLine="32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30-х годов ХХ века.</w:t>
            </w:r>
          </w:p>
          <w:p>
            <w:pPr>
              <w:pStyle w:val="Normal"/>
              <w:ind w:firstLine="32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периода Великой отечественной войны.</w:t>
            </w:r>
          </w:p>
          <w:p>
            <w:pPr>
              <w:pStyle w:val="Normal"/>
              <w:ind w:firstLine="32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процесс 50-х – 90-х годов.</w:t>
            </w:r>
          </w:p>
          <w:p>
            <w:pPr>
              <w:pStyle w:val="Normal"/>
              <w:ind w:firstLine="32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тература конца ХХ – начала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ека.</w:t>
            </w:r>
          </w:p>
          <w:p>
            <w:pPr>
              <w:pStyle w:val="Normal"/>
              <w:ind w:firstLine="32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ая литература.</w:t>
            </w:r>
          </w:p>
          <w:p>
            <w:pPr>
              <w:pStyle w:val="Normal"/>
              <w:ind w:firstLine="3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КОУ «Октябрьская СОШ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программного материала по литературе в 11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411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Arial"/>
          <w:i/>
          <w:i/>
          <w:sz w:val="32"/>
          <w:szCs w:val="32"/>
        </w:rPr>
      </w:pPr>
      <w:r>
        <w:rPr>
          <w:rFonts w:cs="Arial" w:ascii="Georgia" w:hAnsi="Georgia"/>
          <w:i/>
          <w:sz w:val="32"/>
          <w:szCs w:val="32"/>
        </w:rPr>
      </w:r>
    </w:p>
    <w:p>
      <w:pPr>
        <w:pStyle w:val="Normal"/>
        <w:ind w:left="900" w:right="-19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еб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общеобразовательных учреждений «Литература. 11 класс» в 2-х ч. –  М.: «Просвещение» 2006 г. </w:t>
      </w:r>
    </w:p>
    <w:p>
      <w:pPr>
        <w:pStyle w:val="Normal"/>
        <w:ind w:left="900" w:right="-19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 ред. Журавлёва В.П. Автор-составитель Коровина В.Я.</w:t>
      </w:r>
    </w:p>
    <w:p>
      <w:pPr>
        <w:pStyle w:val="Normal"/>
        <w:ind w:left="540" w:right="584" w:hanging="0"/>
        <w:jc w:val="both"/>
        <w:rPr/>
      </w:pPr>
      <w:r>
        <w:rPr>
          <w:b/>
          <w:i/>
          <w:sz w:val="28"/>
          <w:szCs w:val="28"/>
        </w:rPr>
        <w:t xml:space="preserve">Программа </w:t>
      </w:r>
      <w:r>
        <w:rPr>
          <w:sz w:val="28"/>
          <w:szCs w:val="28"/>
        </w:rPr>
        <w:t>литературного образования. Авторы: Коровина В.Я., Журавлёв В.П., Коровин В.И., Збарский И.С., Полухина В.П. Под редакцией  Коровиной В.Я. – М.: «Просвещение» 2008 г.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color w:val="FF6600"/>
          <w:sz w:val="24"/>
          <w:szCs w:val="24"/>
        </w:rPr>
      </w:pPr>
      <w:r>
        <w:rPr>
          <w:sz w:val="24"/>
          <w:szCs w:val="24"/>
        </w:rPr>
        <w:t>Всего уроков                                                 105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Теоретическая часть                                      78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Практическая часть                                       24</w:t>
      </w:r>
    </w:p>
    <w:p>
      <w:pPr>
        <w:pStyle w:val="Normal"/>
        <w:tabs>
          <w:tab w:val="clear" w:pos="708"/>
          <w:tab w:val="left" w:pos="6120" w:leader="none"/>
        </w:tabs>
        <w:ind w:left="900" w:hanging="0"/>
        <w:rPr/>
      </w:pPr>
      <w:r>
        <w:rPr>
          <w:sz w:val="24"/>
          <w:szCs w:val="24"/>
        </w:rPr>
        <w:t>Уроков развития речи</w:t>
      </w:r>
      <w:r>
        <w:rPr>
          <w:color w:val="FF0000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10 (сочинений 3 кл. + 4 дом.)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Уроков внеклассного чтения                       13</w:t>
      </w:r>
    </w:p>
    <w:p>
      <w:pPr>
        <w:pStyle w:val="Normal"/>
        <w:ind w:left="432" w:right="4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составлено на основе Федерального компонента государственного стандарта общего образования. Обязательный минимум содержания образовательных программ находится в «Вестнике образования России» №12, 2004 г.</w:t>
      </w:r>
    </w:p>
    <w:p>
      <w:pPr>
        <w:pStyle w:val="Normal"/>
        <w:ind w:right="153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составлено с учётом следующих документов, определяющих содержание общего образования:</w:t>
      </w:r>
    </w:p>
    <w:p>
      <w:pPr>
        <w:pStyle w:val="Normal"/>
        <w:ind w:left="540" w:right="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МО РФ от 05.03.04 г. №1089 «Об утверждении федерального компонента государственных обще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ind w:left="540" w:right="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МО РФ от 09.03.04 г. №1312 «Об утверждении федерального БУП и примерных учебных планов для образовательных учреждений РФ, реализующих программы общего образования».</w:t>
      </w:r>
    </w:p>
    <w:p>
      <w:pPr>
        <w:pStyle w:val="Normal"/>
        <w:ind w:left="540" w:right="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МО РМ от 19.08.05 г. №681 «О рекомендациях к республиканскому БУП для общеобразовательных учреждений Р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3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80"/>
        <w:gridCol w:w="7200"/>
        <w:gridCol w:w="4320"/>
        <w:gridCol w:w="2700"/>
      </w:tblGrid>
      <w:tr>
        <w:trPr>
          <w:trHeight w:val="1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</w:tr>
      <w:tr>
        <w:trPr>
          <w:trHeight w:val="1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реализма в русской литературе начала XX века. Разнообразие литературных направлений, стилей, школ, груп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художественных и идейно-нравственных традиций русской классической литера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1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Бунин: судьба и творчество. Лирика Буни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зм пейзажа в лирике поэ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1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и повести И.А.Бунина о деревн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увядания дворянских гнёзд. Предчувствие гибели традиц. крестьянск. укла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1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писателя к социально-философским обобщениям в рассказе «Господин из Сан-Франциско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комплексному анализу рассказа И.А.Бунина «Господин из Сан-Францис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1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любви в прозе И.А.Бунина. Поэтичность женских образ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стиль писа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1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Куприн: судьба и творчеств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образие прозы А.И.Купр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3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н.чт. </w:t>
            </w:r>
            <w:r>
              <w:rPr>
                <w:sz w:val="22"/>
                <w:szCs w:val="22"/>
              </w:rPr>
              <w:t>Трагизм любовной темы в повестях «Поединок» и «Олес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а самопознания личности. Поэтическое изображение природы, богатство духовного ми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тика и поэтика рассказа «Гранатовый браслет». Любовь как высшая ценность мира в рассказе «Гранатовый браслет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ика рассказа. Символическое звучание деталей в прозе Куприна (на примере рассказ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Подготовка к домашнему сочинению  </w:t>
            </w:r>
            <w:r>
              <w:rPr>
                <w:sz w:val="22"/>
                <w:szCs w:val="22"/>
              </w:rPr>
              <w:t>по творчеству И.А.Бунина и А.И.Купри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алитическая беседа.  Самостоятельная работа.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ый век русской поэзии. Русский символизм и его исто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западно-европейской философии и поэзии на творчество русских символи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Брюсов как основоположник символизма в русской поэзии. Сквозные темы в поэзии Брюсо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зные темы в поэзии Брюсова: урбанизм, история, смена культур, мотивы научной поэз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.чт.</w:t>
            </w:r>
            <w:r>
              <w:rPr>
                <w:sz w:val="22"/>
                <w:szCs w:val="22"/>
              </w:rPr>
              <w:t xml:space="preserve"> Лирика поэтов Серебряного века (К.Д.Бальмонт и д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зия как выразительница «говора стихий». Цветопись и звукопись К.Д.Бальмон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.чт.</w:t>
            </w:r>
            <w:r>
              <w:rPr>
                <w:sz w:val="22"/>
                <w:szCs w:val="22"/>
              </w:rPr>
              <w:t xml:space="preserve"> Лирика поэтов Серебряного века (И.Ф.Анненский и д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зорное знакомство с лирикой поэ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о-европейские и отечественные истоки акмеизм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б акмеизме. Обзор раннего творчества Гумилёва, Городецкого, Ахматовой и д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С.Гумилёв и акмеизм. Влияние поэтических образов и ритмов Гумилёва на русскую поэзию ХХ века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тический герой лирики поэт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тика и поэтика лирики Гумилё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, праздничность восприятия мира. Активность, действенность позиции геро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уризм как литературное направление. Манифесты футуризма. Русские футурист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ый век: темы, проблемы, поэт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Подготовка к домашнему сочинению  </w:t>
            </w:r>
            <w:r>
              <w:rPr>
                <w:sz w:val="22"/>
                <w:szCs w:val="22"/>
              </w:rPr>
              <w:t>по творчеству поэтов Серебряного ве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алитическая беседа.  Самостоятельная работа.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Горький: жизнь, творчество, личность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ные портр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 творчество писател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ическая условность и символика образ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«Фома Гордеев»: проблемы, геро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ычность героя, порвавшего со своей средой. Бурный и трагический протест против лж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судеб людей в переломные моменты истории. Страстные поиски смысла жизн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кновение мечты и действи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дне»  –  социально-философская драма. Смысл названия произведения. Атмосфера духовного разобщения люд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а мнимого и реального преодоления унизительного положения, иллюзий и действитель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ри правды» в пьесе. Новаторство Горького-драматурга. Сценическая судьба пьесы. </w:t>
            </w:r>
            <w:r>
              <w:rPr>
                <w:i/>
                <w:sz w:val="22"/>
                <w:szCs w:val="22"/>
              </w:rPr>
              <w:t>Контрольный опро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да факта (Бубнов), правда утешительной лжи (Лука), правда веры в человека (Сатин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Литературный портретный очерк как жан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анализ одного из портретных очерков М.Горьк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лассное сочинение  </w:t>
            </w:r>
            <w:r>
              <w:rPr>
                <w:sz w:val="22"/>
                <w:szCs w:val="22"/>
              </w:rPr>
              <w:t>по творчеству М.Горьког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лок: судьба и творчество. Блок и символизм. «Стихи о Прекрасной Даме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тературные, философские пристрастия поэт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трашного мира в лирике  А.А.Блока. Развитие понятия «образ-символ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онятия «образ-символ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17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оссии в лирике А.А.Блока. Обучение анализу лирического текс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образие строфики, ритмических интонаций, звукописи стихотворений А.Бло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енадцать»: проблематика и поэтика поэмы. Полемика вокруг поэмы «Двенадцать» в современном литературоведен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 и революция. Влияние Блока на творчество русских поэтов ХХ 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Есенин: личность и судьба. Всепроникающий лиризм – специфика поэзии Есени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-песенная основа есенинской поэт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 С.А.Есенина после революции. Обучение анализу лирического текс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гическое восприятие революционной ломки традиционного уклада русской дерев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на Снегина»: биографическая основа произвед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графическая основа лирических и лиро-эпических произвед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на Снегина»: лирическое и эпическое в поэм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графическая основа лирических и лиро-эпических произвед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20-х годов ХХ века. Общая характеристика литературного процесс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литературного процесса 20-х годов ХХ 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еволюции и гражданской войны в прозе 20-х годов ХХ ве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гизм восприятия революционных событий прозаиками  20-х годов ХХ 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еволюции и гражданской войны в поэзии 20-х годов ХХ ве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гическое осмысление 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революции и гражданской войны в поэзии 20-х годов ХХ 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Маяковский: судьба и творчество. Дооктябрьская лирика поэ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творческого пути: дух бунтарства и эпатажа. Поэтическое новаторство Маяковск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лако в штанах»: проблематика и поэтика поэм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, рифма, неологизмы, гиперболичность и пластика образов, необычность строфики сти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фос революции в стихах Маяковского. Сатирические стих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торство лирико-политических поэм поэта. Развитие понятия о формах комическ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Любовная лирика Маяковского. Обучение анализу лирического текс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бенности любовной  лирики Маяковск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Тема поэта и поэзии в творчестве Маяковск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онятия о тоническом стихосложе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лассное сочинение  </w:t>
            </w:r>
            <w:r>
              <w:rPr>
                <w:sz w:val="22"/>
                <w:szCs w:val="22"/>
              </w:rPr>
              <w:t>по творчеству А.А.Блока, С.А.Есенина, В.В.Маяковск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работ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30-х – начала 40-х годов ХХ века. Общая характеристика общественно-политического развития страны в 30-е годы ХХ ве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общественно-политического развития страны в 30-е годы ХХ 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похи 30-х – 40-х годов в современной литератур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 творческих поисков и писательских судеб в 30-е г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похи 30-х – 40-х годов в современной литератур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 творческих поисков и писательских судеб в 30-е г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Булгаков: судьба и творчество. Новаторство в темах, идеях, стилистик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ь, творчество, личность. Судьба произведений писа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гаков и театр. Судьбы людей и революции в романе «Белая гвардия». «Дни Турбиных» - пьеса по мотивам романа «Белая гвардия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матическое произведение о судьбах людей и револю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Трудная сценическая жизнь пьес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и герои романа «Мастер и Маргарита». Трагическая любовь героев романа. Необычность романа Булгако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а творчества и судьбы художника. Сатира и глубокий психологизм рома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фантастики с философско-библейскими мотивами. Своеобразие булгаковской «дьяволиады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образие булгаковской «дьяволиады» в свете мировой культурной традиции (Гёте, Гофман и др.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Подготовка к домашнему сочинению  </w:t>
            </w:r>
            <w:r>
              <w:rPr>
                <w:sz w:val="22"/>
                <w:szCs w:val="22"/>
              </w:rPr>
              <w:t>по творчеству М.А.Булгако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алитическая беседа.  Самостоятельная работа.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П.Платонов: страницы жизни и творчест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ная судьба писателя. Высокий пафос и острая сатира в творчестве Платон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ы А.П.Платонова: проблематика и поэт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й опро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стиль писа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творчества А.П.Платонова с традициями русской сатиры (Салтыков-Щедрин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.чт.</w:t>
            </w:r>
            <w:r>
              <w:rPr>
                <w:sz w:val="22"/>
                <w:szCs w:val="22"/>
              </w:rPr>
              <w:t xml:space="preserve"> Повесть А. П. Платонова «Котлован» (обзор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зорное знакомство с романом «Котлован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Н.Толстой. «Петр Первый»: проблематика и художественное своеобразие рома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зм и злободневность романа. Образ Петр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Исторический роман как жанр литера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торство А.Н.Толстого – исторического романи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ческий роман как жанр литера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Ахматова: личность и судьба. Художественное своеобразие и поэтическое мастерство лирики А.А.Ахматов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е своеобразие и поэтическое мастерство лирики А.А.Ахматов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ак возвышенное и прекрасное, всепоглощающее чувство в поэзии А.А.Ахматов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ое наследие Ахматовой в русской поэзии ХХ 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эма А. А. Ахматовой «Реквием»  –   поэма о трагедии народ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Родины и гражданского мужества в творчестве Ахматовой. Лирическое и эпическое в поэ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И.Цветаева: личность и судьба. Темы и проблемы творчества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ные истоки творчества поэтессы. Трагичность поэтического мира Цветаев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творчества, назначения поэта в лирике М.И.Цветаев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ы Пушкина, Блока, Ахматовой, Маяковского, Есенина в цветаевском творчеств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воеобразие поэтического стиля М.И.Цветаев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ный цикл (закрепление понятия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Заболоцкий: судьба и творчество. Мысль – образ – музыка в поэзии Н.А.Заболоцк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олюция стиля поэ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Шолохов: судьба и творчеств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знь, творчество, личность писателя. «Донские рассказы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Лекци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ий Дон» –  роман-эпопея о всенародной трагедии. Глубина постижения исторических процесс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создания романа. Роман-эпопея. Специфика художественного строя рома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гражданской войны в романе «Тихий Дон». «В мире, расколотом надвое…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дивое изображение гражданской войны. Проблема гуманизма в роман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я Григория Мелехова. Яркость характера и жизненных коллиз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гедия Григория Мелехова. Яркость характера и жизненных коллизий. Язык прозы Шолох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нские образы и женские судьбы в роман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е образы и женские судьбы в романе. Полемика вокруг автор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лассное сочинение  </w:t>
            </w:r>
            <w:r>
              <w:rPr>
                <w:sz w:val="22"/>
                <w:szCs w:val="22"/>
              </w:rPr>
              <w:t>по творчеству М.А.Шолохо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тература предгрозья: два противоположных взгляда на неизбежно приближающуюся войну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я Отечественная война в литературе 40 –  50-х годов: обзо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Отечественная война в литературе 40 — 50-х годов: обзо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да о войне в современной лит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да о войне в современной литерату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эзия как самый оперативный жанр. Органическое сочетание высоких патриотических чувств с глубоко личными переживаниями лирич.геро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и и романтика в описании Великой Отечественной вой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и и романтика в описании Великой Отечественной вой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.чт.</w:t>
            </w:r>
            <w:r>
              <w:rPr>
                <w:sz w:val="22"/>
                <w:szCs w:val="22"/>
              </w:rPr>
              <w:t xml:space="preserve"> «Городская» проза в современной литературе. Нравственная проблематика и художественные особенности «городской» проз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зорное знакомство с «городской» прозой (одно произведение по выбору учителя и учащихся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.чт.</w:t>
            </w:r>
            <w:r>
              <w:rPr>
                <w:sz w:val="22"/>
                <w:szCs w:val="22"/>
              </w:rPr>
              <w:t xml:space="preserve"> «Деревенская» проза в современной литературе. Изображение жизни крестьянства в «деревенской» проз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зорное знакомство с  «деревенской» прозой (одно произведение по выбору учителя и учащихся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.чт.</w:t>
            </w:r>
            <w:r>
              <w:rPr>
                <w:sz w:val="22"/>
                <w:szCs w:val="22"/>
              </w:rPr>
              <w:t xml:space="preserve"> Темы и проблемы современной драматургии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зорное знакомство с  совр.драматургией (А.Арбузов, В.Розов, А.Вампилов по выбору)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есня. Её место в развитии литературного процесса и музыкальной культуры стран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тельность, искренность, внимание к личности; современная ритмика и инструментов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Твардовский: судьба и творчество. Лирика А.Т.Твардовского.</w:t>
            </w:r>
            <w:r>
              <w:rPr>
                <w:i/>
                <w:sz w:val="22"/>
                <w:szCs w:val="22"/>
              </w:rPr>
              <w:t xml:space="preserve"> Контрольный опро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е своеобразие и поэтическое мастерство лирики Твардовск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эмы А. Т. Твардовского о войне и о родине: «Страна Муравия», «Василий Теркин», «Теркин на том свете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обытий первых лет советской власти и периода коллективизации. Народный подвиг в вой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эмы «За далью –  даль» и «По праву памяти» как художествен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сложного пути родин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ышления о настоящем, прошлом и будущем Родины, чувство сопричастности к истории стра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 праву памяти» – поэма о трагических событиях прошлого, связанных с периодом сталинщин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ышления об истоках побед и потерь советского народа. Искренность исповедальной интон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.Л.Пастернак: судьба и творчество. Философский характер лирики Б.Пастернака. Обучение анализу лирического текс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удожественное своеобразие и философский характер лирики Б.Пастерна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и идейно-художественное своеобразие романа Б.Пастернака «Доктор Живаго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ышления об интеллигенции и революции, решение данной темы в романе «Доктор Живаго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.чт</w:t>
            </w:r>
            <w:r>
              <w:rPr>
                <w:sz w:val="22"/>
                <w:szCs w:val="22"/>
              </w:rPr>
              <w:t>. Судьба деревни в повести Ф. Абрамова «Поездка в прошлое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Солженицын: судьба и творчество. Трагическая судьба человека в тоталитарном государстве в произведениях А.И.Солженицы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цистичность художественного произведения. Органическое единство художественного и публицистического в произведениях Солженицы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йно-художественное своеобразие рассказа А.И.Солженицына «Один день Ивана Денисовича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йно-художественное своеобразие рассказа А.И.Солженицына «Один день Ивана Денисович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стафьев: судьба и творчество. Нравственные проблемы произведения В.Астафьева «Царь-рыба» (или «Печальный детектив»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ые проблемы произведения В.Астафьева «Царь-рыба» (или «Печальный детектив»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а нравственных ориентиров как основная проблема творчества В.Астафье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ата нравственных ориентиров как основная проблема творчества В.Астафье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философские проблемы романа Ч.Айтматова «И дольше века длится день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о-философские проблемы романа Ч.Айтматова «И дольше века длится ден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 с элементами беседы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Распутин: судьба и творчество. Темы и проблемы произведений В.Распути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и нравственные проблемы произведений В.Распут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, его история, его земля в повести В.Распутина «Прощание с Матёрой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, его история, его земля в повести В.Распутина «Прощание с Матёрой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.чт</w:t>
            </w:r>
            <w:r>
              <w:rPr>
                <w:sz w:val="22"/>
                <w:szCs w:val="22"/>
              </w:rPr>
              <w:t>. Художественные поиски и традиции в современной проз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и нравственные пробл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современной проз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Основные направления и тенденции развития современной литературы: проза реализма и неореализма, поэз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направления и тенденции развития современной литера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н.чт</w:t>
            </w:r>
            <w:r>
              <w:rPr>
                <w:sz w:val="22"/>
                <w:szCs w:val="22"/>
              </w:rPr>
              <w:t>. Художественные поиски и традиции в современной поэз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и нравственные пробл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современной поэз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выступления учащихс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Подготовка к домашнему сочинению  </w:t>
            </w:r>
            <w:r>
              <w:rPr>
                <w:sz w:val="22"/>
                <w:szCs w:val="22"/>
              </w:rPr>
              <w:t>по литературе последних десятилет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беседа.  Самостоятельная работа.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литератур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и нравственные проблемы произведений Русского зарубежья последних л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екция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и уроки литературы ХХ 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Контрольный опро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и нравственные проблемы произведений русской литературы ХХ 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о подготовке к экзамен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26:00Z</dcterms:created>
  <dc:creator>USER</dc:creator>
  <dc:description/>
  <cp:keywords/>
  <dc:language>en-US</dc:language>
  <cp:lastModifiedBy>Admin</cp:lastModifiedBy>
  <dcterms:modified xsi:type="dcterms:W3CDTF">2013-10-03T10:04:00Z</dcterms:modified>
  <cp:revision>15</cp:revision>
  <dc:subject/>
  <dc:title/>
</cp:coreProperties>
</file>